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-3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场调控资金（防疫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金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后勤和资产管理部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福利彩票发行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韩江伟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81046640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照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党中央国务院和北京市政府疫情防控工作要求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面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做好疫情防控工作，购置相关防疫物资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确保福彩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心办公场所和全市彩票销售站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发生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新冠肺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病毒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感染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或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病毒扩散安全事故，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福彩中心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使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场调控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办公场所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和全市销售站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员购置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防疫物资，并全部下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到位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未发生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工作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员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感染或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传播新冠病毒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事故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全市销售站数量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660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66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确保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全市销售站工作人员零感染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零感染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零感染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4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按时将防疫物资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发放至全市销售站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时发放到位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时发放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到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防疫物资购置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金额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确保全市销售站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复工复产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正常销售福利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彩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.3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亿元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.3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亿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做好公益金募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工作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4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亿元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4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亿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全市销售站满意度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wangli</cp:lastModifiedBy>
  <cp:lastPrinted>2021-04-14T16:09:00Z</cp:lastPrinted>
  <dcterms:modified xsi:type="dcterms:W3CDTF">2021-05-28T08:04:00Z</dcterms:modified>
  <cp:revision>8</cp:revision>
  <dc:subject/>
  <dc:title/>
</cp:coreProperties>
</file>