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6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44"/>
        <w:gridCol w:w="602"/>
        <w:gridCol w:w="9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即开票分拣及物流配送服务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福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彩票发行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吕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4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041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1.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.42%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1.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.4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市即开票物流配送的时效性与准确性，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福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彩票市场的销售稳定提供基础保障。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较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完成了全年的即开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物流配送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尤其在疫情防控的情况下，依旧保质保量地完成了分拣配送工作，且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良问题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了全市福利彩票销售的稳定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分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订单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拣订单数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拣订单数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配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订单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配送订单数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配送订单数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装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卸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装卸货次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装卸货次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分拣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确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配送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配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配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确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装卸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装卸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装卸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确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分拣时效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拣时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拣准确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效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配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效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配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配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确率及效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克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导致的部分配送不及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前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销售站沟通并取得谅解</w:t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装卸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效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装卸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装卸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资金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资金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即开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销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即开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销量稳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即开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销量稳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导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即开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整体彩票销量较去年有所下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定相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贴政策稳定彩票销售市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1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整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彩票销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彩票销量稳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彩票销量稳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品牌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品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品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公益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象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象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市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彩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场稳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彩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场稳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福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事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福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事业发展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福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事业发展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销售站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销售站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销售站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别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配送不及时，已提前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销售站沟通并取得谅解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3.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10:00Z</dcterms:created>
  <dc:creator>Administrator</dc:creator>
  <dc:description/>
  <cp:keywords/>
  <dc:language>en-US</dc:language>
  <cp:lastModifiedBy>wangli</cp:lastModifiedBy>
  <dcterms:modified xsi:type="dcterms:W3CDTF">2021-05-28T07:54:00Z</dcterms:modified>
  <cp:revision>15</cp:revision>
  <dc:subject/>
  <dc:title/>
</cp:coreProperties>
</file>