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7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09"/>
        <w:gridCol w:w="992"/>
        <w:gridCol w:w="175"/>
        <w:gridCol w:w="392"/>
        <w:gridCol w:w="312"/>
        <w:gridCol w:w="255"/>
        <w:gridCol w:w="591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彩宣传制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播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</w:tc>
      </w:tr>
      <w:tr>
        <w:trPr>
          <w:trHeight w:val="156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部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宣传策划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睿创新文化发展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北广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传媒移动电视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山水文旅品牌策划有限公司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静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37050</w:t>
            </w:r>
          </w:p>
        </w:tc>
      </w:tr>
      <w:tr>
        <w:trPr>
          <w:trHeight w:val="706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3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3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3.7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3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3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4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北京“阳光福彩”公益品牌形象宣传策划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福彩整体形象及公益宣传片策划、拍摄脚本创意创作及制作（含每期配套平面设计）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福彩营销派奖游戏广告策划、拍摄创意创作及制作（三维动画制作）（含每期配套平面设计）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福彩资讯节目策划、拍摄创作脚本及制作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公交频道播出《今天提示》福彩开奖公告每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每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打包播出费每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（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）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公交频道播出《明星整点报时》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每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9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7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公交频道播出《福彩怎么玩儿》、《福彩去哪儿了》系列宣传片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9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楼宇频道播出《福彩怎么玩儿》、《福彩去哪儿了》系列宣传片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9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地铁频道播出《福彩怎么玩儿》、《福彩去哪儿了》系列宣传片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9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公交移动电视灯箱图片位播福彩形象、游戏产品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全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新媒体平台，在派奖月每月集中购买流量，全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北京“阳光福彩”公益品牌形象宣传策划，已执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福彩整体形象及公益宣传片策划、拍摄脚本创意创作及制作（含每期配套平面设计）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已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福彩营销派奖游戏广告策划、拍摄创意创作及制作（三维动画制作）（含每期配套平面设计）全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已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福彩资讯节目策划、拍摄创作脚本及制作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已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公交频道播出《今天提示》福彩开奖公告每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每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已全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播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公交频道播出《明星整点报时》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每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全年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9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全部播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公交频道播出《福彩怎么玩儿》、《福彩去哪儿了》系列宣传片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全部播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楼宇频道播出《福彩怎么玩儿》、《福彩去哪儿了》系列宣传片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全部播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地铁频道播出《福彩怎么玩儿》、《福彩去哪儿了》系列宣传片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全部播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公交移动电视灯箱图片位播福彩形象、游戏产品时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全部播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新媒体平台，在派奖月每月集中购买流量，全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全部播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“阳光福彩”公益品牌形象宣传策划案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彩整体形象及公益宣传片策划、拍摄脚本创意创作及制作（含每期配套平面设计）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影响拍摄延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时部分脚本与中心实际要求有差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后期已加紧拍摄同时反复打磨创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改脚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中心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2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彩营销派奖游戏广告策划、拍摄创意创作及制作（三维动画制作）（含每期配套平面设计）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维动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式创作周期较长，与营销活动时间不能完全匹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宣传片节奏以游戏品牌推广宣传为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。 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彩资讯节目策划、拍摄创作脚本及制作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交频道播出《今天提示》福彩开奖公告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6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交频道播出《明星整点报时》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9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9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交频道播出《福彩怎么玩儿》、《福彩去哪儿了》系列宣传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楼宇频道播出《福彩怎么玩儿》、《福彩去哪儿了》系列宣传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铁频道播出《福彩怎么玩儿》、《福彩去哪儿了》系列宣传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交移动电视灯箱图片位播福彩形象、游戏产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媒体平台，在派奖月每月集中购买流量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意及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游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配合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angli</cp:lastModifiedBy>
  <cp:lastPrinted>2021-05-17T15:36:00Z</cp:lastPrinted>
  <dcterms:modified xsi:type="dcterms:W3CDTF">2021-05-28T08:09:00Z</dcterms:modified>
  <cp:revision>33</cp:revision>
  <dc:subject/>
  <dc:title/>
</cp:coreProperties>
</file>