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1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1276"/>
        <w:gridCol w:w="851"/>
        <w:gridCol w:w="316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房租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勤和资产管理部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福利彩票发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江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04664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中心办公用房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求，按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同约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房租支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彩中心办公用房保障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全年房租支付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6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证中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业务需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照合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约定支付房租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9.709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确保福利彩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正常销售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做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益金募集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li</cp:lastModifiedBy>
  <dcterms:modified xsi:type="dcterms:W3CDTF">2021-05-28T08:03:00Z</dcterms:modified>
  <cp:revision>9</cp:revision>
  <dc:subject/>
  <dc:title/>
</cp:coreProperties>
</file>