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54"/>
        <w:gridCol w:w="283"/>
        <w:gridCol w:w="1093"/>
        <w:gridCol w:w="1376"/>
        <w:gridCol w:w="763"/>
        <w:gridCol w:w="425"/>
        <w:gridCol w:w="230"/>
        <w:gridCol w:w="61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销售系统运行维护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管理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福利彩票发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付新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70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4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89.28913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4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89.28913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销售系统软硬件的升级改造，保证彩票销售系统稳定运行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新游戏及游戏的优化改良提供良好的技术支持，完善系统功能，更好的适应彩票发展及市场管理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彩票投注设备的正常使用，保障彩票网点的正常销售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业务发展，完成网点销售人员及相关技术人员的业务培训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助完成机房的日常监控、维护、物业管理工作。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既定工作计划，完成了彩票销售系统的软硬件升级改造，为彩票促销和优化改良提供了可靠的技术支持，完善了系统功能。提供专业的投注设备维修维护服务，保障网点的正常销售。根据业务发展，完成了相关人员的业务培训。较好完成了机房的日常监控、运维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开发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01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01%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故障修复响应时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运行维护响应时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预算增长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ngli</cp:lastModifiedBy>
  <dcterms:modified xsi:type="dcterms:W3CDTF">2021-05-28T08:04:00Z</dcterms:modified>
  <cp:revision>33</cp:revision>
  <dc:subject/>
  <dc:title/>
</cp:coreProperties>
</file>