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5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彩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游戏市场营销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利彩票发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261041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3.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3.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4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内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针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福利彩票游戏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时段开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游戏营销活动，进一步提升销售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售彩积极性与彩民的购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积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，为全年福利彩票的稳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长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坚实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础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服疫情带来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下半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针分时段开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游戏营销活动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稳定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销售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售彩积极性与彩民的购彩记性，为全年福利彩票的稳定提供基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营销游戏个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营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游戏个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游戏的营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营销活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销活动次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营销活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营销活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活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活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音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活动效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活动效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活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进度安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排紧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排紧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彩票休市影响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半年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销活动，已在下半年的营销活动中加大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了营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力度，保障了销售站及彩民的积极性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结项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结项时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结项时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资金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资金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整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彩票销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整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彩票销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整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彩票销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服疫情影响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下半年的营销活动中加大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了营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力度，保障了销售站及彩民的积极性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品牌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品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品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公益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象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象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市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彩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场稳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彩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场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福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事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福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事业发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福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事业发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销售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销售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销售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别销售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奖品配送时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稍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满，已提前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销售站沟通并取得谅解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51:00Z</dcterms:created>
  <dc:creator>Administrator</dc:creator>
  <dc:description/>
  <cp:keywords/>
  <dc:language>en-US</dc:language>
  <cp:lastModifiedBy>wangli</cp:lastModifiedBy>
  <cp:lastPrinted>2021-04-20T16:58:00Z</cp:lastPrinted>
  <dcterms:modified xsi:type="dcterms:W3CDTF">2021-05-28T08:03:00Z</dcterms:modified>
  <cp:revision>13</cp:revision>
  <dc:subject/>
  <dc:title/>
</cp:coreProperties>
</file>