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4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54"/>
        <w:gridCol w:w="283"/>
        <w:gridCol w:w="1093"/>
        <w:gridCol w:w="1323"/>
        <w:gridCol w:w="816"/>
        <w:gridCol w:w="425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1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销售系统技术服务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管理部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福利彩票发行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巍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3707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6.2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2.8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2.86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6.2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2.8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2.86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销售系统软硬件的升级改造，保证彩票销售系统稳定运行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新游戏及游戏的优化改良提供良好的技术支持，完善系统功能，更好的适应彩票发展及市场管理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彩票投注设备，为彩票销售网点的拓展做好必要支持。</w:t>
            </w:r>
          </w:p>
        </w:tc>
        <w:tc>
          <w:tcPr>
            <w:tcW w:w="4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既定工作计划，完成了彩票销售系统的软硬件升级改造，为彩票促销和优化改良提供了可靠的技术支持，完成了彩票投注设备的供给保障，保证了彩票销售的稳定进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硬件维护数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软件维护数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开发数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正常运行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9%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9%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故障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.01%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.01%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故障排除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9%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9%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故障修复响应时间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小时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小时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运行维护响应时间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分钟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分钟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预算增长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%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%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使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员满意度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wangli</cp:lastModifiedBy>
  <dcterms:modified xsi:type="dcterms:W3CDTF">2021-05-28T08:04:00Z</dcterms:modified>
  <cp:revision>24</cp:revision>
  <dc:subject/>
  <dc:title/>
</cp:coreProperties>
</file>