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exact" w:line="600"/>
        <w:jc w:val="center"/>
        <w:rPr/>
      </w:pPr>
      <w:r>
        <w:rPr>
          <w:rFonts w:ascii="方正小标宋_GBK;微软雅黑" w:hAnsi="方正小标宋_GBK;微软雅黑" w:cs="方正小标宋_GBK;微软雅黑" w:eastAsia="方正小标宋_GBK;微软雅黑"/>
          <w:b/>
          <w:sz w:val="36"/>
          <w:szCs w:val="32"/>
        </w:rPr>
        <w:t>第十一届“</w:t>
      </w:r>
      <w:r>
        <w:rPr>
          <w:rFonts w:ascii="方正小标宋_GBK;微软雅黑" w:hAnsi="方正小标宋_GBK;微软雅黑" w:cs="方正小标宋_GBK;微软雅黑" w:eastAsia="方正小标宋_GBK;微软雅黑"/>
          <w:b/>
          <w:bCs/>
          <w:sz w:val="36"/>
          <w:szCs w:val="32"/>
        </w:rPr>
        <w:t>中华慈善奖”</w:t>
      </w:r>
      <w:r>
        <w:rPr>
          <w:rFonts w:ascii="方正小标宋_GBK;微软雅黑" w:hAnsi="方正小标宋_GBK;微软雅黑" w:cs="方正小标宋_GBK;微软雅黑" w:eastAsia="方正小标宋_GBK;微软雅黑"/>
          <w:b/>
          <w:sz w:val="36"/>
          <w:szCs w:val="32"/>
        </w:rPr>
        <w:t>慈善项目和慈善信托申报表</w:t>
      </w:r>
    </w:p>
    <w:p>
      <w:pPr>
        <w:pStyle w:val="Normal"/>
        <w:spacing w:lineRule="auto" w:line="720"/>
        <w:rPr/>
      </w:pPr>
      <w:r>
        <w:rPr/>
        <w:t>一、基本信息</w:t>
      </w:r>
    </w:p>
    <w:tbl>
      <w:tblPr>
        <w:tblW w:w="9493" w:type="dxa"/>
        <w:jc w:val="center"/>
        <w:tblInd w:w="0" w:type="dxa"/>
        <w:tblLayout w:type="fixed"/>
        <w:tblCellMar>
          <w:top w:w="0" w:type="dxa"/>
          <w:left w:w="108" w:type="dxa"/>
          <w:bottom w:w="0" w:type="dxa"/>
          <w:right w:w="108" w:type="dxa"/>
        </w:tblCellMar>
      </w:tblPr>
      <w:tblGrid>
        <w:gridCol w:w="4746"/>
        <w:gridCol w:w="445"/>
        <w:gridCol w:w="801"/>
        <w:gridCol w:w="3501"/>
      </w:tblGrid>
      <w:tr>
        <w:trPr>
          <w:trHeight w:val="368"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候选慈善项目、慈善信托基本信息</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w:t>
            </w:r>
            <w:r>
              <w:rPr>
                <w:color w:val="000000"/>
              </w:rPr>
              <w:t>项目</w:t>
            </w:r>
            <w:r>
              <w:rPr>
                <w:color w:val="000000"/>
              </w:rPr>
              <w:t>、慈善信托</w:t>
            </w:r>
            <w:r>
              <w:rPr>
                <w:color w:val="000000"/>
              </w:rPr>
              <w:t>名称</w:t>
            </w:r>
            <w:r>
              <w:rPr>
                <w:color w:val="000000"/>
              </w:rPr>
              <w:t>：</w:t>
            </w:r>
            <w:ins w:id="0" w:author="卢婷" w:date="2019-12-24T11:39:00Z">
              <w:r>
                <w:rPr>
                  <w:color w:val="000000"/>
                </w:rPr>
                <w:t>阳光童趣园</w:t>
              </w:r>
            </w:ins>
          </w:p>
        </w:tc>
      </w:tr>
      <w:tr>
        <w:trPr>
          <w:trHeight w:val="432"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名称</w:t>
            </w:r>
            <w:r>
              <w:rPr>
                <w:color w:val="000000"/>
              </w:rPr>
              <w:t>：</w:t>
            </w:r>
            <w:ins w:id="1" w:author="卢婷" w:date="2019-12-24T11:39:00Z">
              <w:r>
                <w:rPr>
                  <w:color w:val="000000"/>
                </w:rPr>
                <w:t>北京市西部阳光农村发展基金会</w:t>
              </w:r>
            </w:ins>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地域</w:t>
            </w:r>
            <w:r>
              <w:rPr>
                <w:color w:val="000000"/>
              </w:rPr>
              <w:t>：</w:t>
            </w:r>
            <w:ins w:id="2" w:author="卢婷" w:date="2019-12-24T11:39:00Z">
              <w:r>
                <w:rPr>
                  <w:color w:val="000000"/>
                </w:rPr>
                <w:t>北京市海淀区</w:t>
              </w:r>
            </w:ins>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受托人（慈善信托填写）：</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申报单位性</w:t>
            </w:r>
            <w:r>
              <w:rPr>
                <w:color w:val="000000"/>
                <w:szCs w:val="21"/>
              </w:rPr>
              <w:t>质</w:t>
            </w:r>
            <w:r>
              <w:rPr>
                <w:color w:val="000000"/>
                <w:szCs w:val="21"/>
              </w:rPr>
              <w:t>（</w:t>
            </w:r>
            <w:r>
              <w:rPr>
                <w:rFonts w:ascii="宋体;SimSun" w:hAnsi="宋体;SimSun" w:cs="仿宋_GB2312;仿宋"/>
                <w:color w:val="000000"/>
                <w:szCs w:val="21"/>
              </w:rPr>
              <w:t>请在对应的选项中划“√”，单选）</w:t>
            </w:r>
            <w:r>
              <w:rPr>
                <w:color w:val="000000"/>
                <w:szCs w:val="21"/>
              </w:rPr>
              <w:t>：</w:t>
            </w:r>
          </w:p>
          <w:p>
            <w:pPr>
              <w:pStyle w:val="Normal"/>
              <w:spacing w:lineRule="auto" w:line="360"/>
              <w:ind w:firstLine="105"/>
              <w:rPr>
                <w:rFonts w:ascii="宋体;SimSun" w:hAnsi="宋体;SimSun" w:cs="仿宋_GB2312;仿宋"/>
                <w:color w:val="000000"/>
                <w:szCs w:val="21"/>
              </w:rPr>
            </w:pPr>
            <w:ins w:id="3" w:author="卢婷" w:date="2019-12-24T11:40:00Z">
              <w:r>
                <w:rPr>
                  <w:rFonts w:cs="宋体;SimSun" w:ascii="宋体;SimSun" w:hAnsi="宋体;SimSun"/>
                  <w:color w:val="000000"/>
                  <w:szCs w:val="21"/>
                </w:rPr>
                <w:t>☑</w:t>
              </w:r>
            </w:ins>
            <w:r>
              <w:rPr>
                <w:rFonts w:cs="宋体;SimSun" w:ascii="宋体;SimSun" w:hAnsi="宋体;SimSun"/>
                <w:color w:val="000000"/>
                <w:szCs w:val="21"/>
              </w:rPr>
              <w:t xml:space="preserve"> </w:t>
            </w:r>
            <w:r>
              <w:rPr>
                <w:rFonts w:ascii="宋体;SimSun" w:hAnsi="宋体;SimSun" w:cs="仿宋_GB2312;仿宋"/>
                <w:color w:val="000000"/>
                <w:szCs w:val="21"/>
              </w:rPr>
              <w:t>社会组织    □ 企业    □ 事业单位    □ 政府    □ 人民团体</w:t>
            </w:r>
          </w:p>
          <w:p>
            <w:pPr>
              <w:pStyle w:val="Normal"/>
              <w:spacing w:lineRule="auto" w:line="360"/>
              <w:ind w:firstLine="105"/>
              <w:rPr>
                <w:color w:val="000000"/>
              </w:rPr>
            </w:pPr>
            <w:r>
              <w:rPr>
                <w:rFonts w:cs="宋体;SimSun" w:ascii="宋体;SimSun" w:hAnsi="宋体;SimSun"/>
                <w:color w:val="000000"/>
                <w:szCs w:val="21"/>
              </w:rPr>
              <w:t xml:space="preserve">□ </w:t>
            </w:r>
            <w:r>
              <w:rPr>
                <w:rFonts w:ascii="宋体;SimSun" w:hAnsi="宋体;SimSun" w:cs="仿宋_GB2312;仿宋"/>
                <w:color w:val="000000"/>
                <w:szCs w:val="21"/>
              </w:rPr>
              <w:t xml:space="preserve">其他 </w:t>
            </w:r>
            <w:r>
              <w:rPr>
                <w:rFonts w:ascii="宋体;SimSun" w:hAnsi="宋体;SimSun" w:cs="仿宋_GB2312;仿宋"/>
                <w:color w:val="000000"/>
                <w:szCs w:val="21"/>
                <w:u w:val="single"/>
              </w:rPr>
              <w:t xml:space="preserve">          </w:t>
            </w:r>
            <w:r>
              <w:rPr>
                <w:rFonts w:ascii="宋体;SimSun" w:hAnsi="宋体;SimSun" w:cs="仿宋_GB2312;仿宋"/>
                <w:color w:val="000000"/>
                <w:szCs w:val="21"/>
              </w:rPr>
              <w:t>（请注明）</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合作单位</w:t>
            </w:r>
            <w:r>
              <w:rPr>
                <w:color w:val="000000"/>
              </w:rPr>
              <w:t>名称：</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实施地域</w:t>
            </w:r>
            <w:r>
              <w:rPr>
                <w:color w:val="000000"/>
              </w:rPr>
              <w:t>：北京市、甘肃省、陕西省、青海省、云南省、重庆、四川省、内蒙古自治区、新疆维吾尔自治区、贵州省、山东省、河北省、河南省、安徽省、</w:t>
            </w:r>
          </w:p>
        </w:tc>
      </w:tr>
      <w:tr>
        <w:trPr>
          <w:trHeight w:val="395" w:hRule="atLeast"/>
        </w:trPr>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1</w:t>
            </w:r>
            <w:r>
              <w:rPr>
                <w:color w:val="000000"/>
              </w:rPr>
              <w:t>7</w:t>
            </w:r>
            <w:r>
              <w:rPr>
                <w:color w:val="000000"/>
              </w:rPr>
              <w:t>至</w:t>
            </w:r>
            <w:r>
              <w:rPr>
                <w:color w:val="000000"/>
              </w:rPr>
              <w:t>2019</w:t>
            </w:r>
            <w:r>
              <w:rPr>
                <w:color w:val="000000"/>
              </w:rPr>
              <w:t>年度项目</w:t>
            </w:r>
            <w:r>
              <w:rPr>
                <w:color w:val="000000"/>
              </w:rPr>
              <w:t>（慈善信托）</w:t>
            </w:r>
            <w:r>
              <w:rPr>
                <w:color w:val="000000"/>
              </w:rPr>
              <w:t>支出</w:t>
            </w:r>
            <w:r>
              <w:rPr>
                <w:color w:val="000000"/>
              </w:rPr>
              <w:t>（万元）：</w:t>
            </w:r>
            <w:ins w:id="4" w:author="admin" w:date="2019-12-30T18:29:00Z">
              <w:r>
                <w:rPr>
                  <w:color w:val="000000"/>
                </w:rPr>
                <w:t>2043</w:t>
              </w:r>
            </w:ins>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历年累计支出</w:t>
            </w:r>
            <w:r>
              <w:rPr>
                <w:color w:val="000000"/>
              </w:rPr>
              <w:t>（万元）：</w:t>
            </w:r>
            <w:ins w:id="5" w:author="admin" w:date="2019-12-30T18:29:00Z">
              <w:r>
                <w:rPr>
                  <w:color w:val="000000"/>
                </w:rPr>
                <w:t>2043</w:t>
              </w:r>
            </w:ins>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信托）持续</w:t>
            </w:r>
            <w:r>
              <w:rPr>
                <w:color w:val="000000"/>
              </w:rPr>
              <w:t>时间</w:t>
            </w:r>
            <w:r>
              <w:rPr>
                <w:color w:val="000000"/>
              </w:rPr>
              <w:t>：</w:t>
            </w:r>
            <w:r>
              <w:rPr>
                <w:color w:val="000000"/>
              </w:rPr>
              <w:t>____</w:t>
            </w:r>
            <w:ins w:id="6" w:author="admin" w:date="2019-12-30T18:29:00Z">
              <w:r>
                <w:rPr>
                  <w:color w:val="000000"/>
                </w:rPr>
                <w:t>13</w:t>
              </w:r>
            </w:ins>
            <w:r>
              <w:rPr>
                <w:color w:val="000000"/>
              </w:rPr>
              <w:t>___</w:t>
            </w:r>
            <w:r>
              <w:rPr>
                <w:color w:val="000000"/>
              </w:rPr>
              <w:t>年</w:t>
            </w:r>
            <w:r>
              <w:rPr>
                <w:rFonts w:eastAsia="Times New Roman"/>
                <w:color w:val="000000"/>
              </w:rPr>
              <w:t xml:space="preserve">  </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筹集资金规模（万元）：</w:t>
            </w:r>
            <w:ins w:id="7" w:author="admin" w:date="2019-12-30T18:29:00Z">
              <w:r>
                <w:rPr>
                  <w:color w:val="000000"/>
                </w:rPr>
                <w:t>2162</w:t>
              </w:r>
            </w:ins>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初始规模（万元）：</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最新规模（万元）：</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rPr>
            </w:pPr>
            <w:r>
              <w:rPr>
                <w:color w:val="000000"/>
              </w:rPr>
              <w:t>慈善项目（慈善信托）简介（字数不超过</w:t>
            </w:r>
            <w:r>
              <w:rPr>
                <w:color w:val="000000"/>
              </w:rPr>
              <w:t>500</w:t>
            </w:r>
            <w:r>
              <w:rPr>
                <w:color w:val="000000"/>
              </w:rPr>
              <w:t>字）：</w:t>
            </w:r>
          </w:p>
          <w:p>
            <w:pPr>
              <w:pStyle w:val="Normal"/>
              <w:spacing w:lineRule="auto" w:line="360"/>
              <w:ind w:firstLine="420"/>
              <w:rPr>
                <w:color w:val="000000"/>
              </w:rPr>
            </w:pPr>
            <w:r>
              <w:rPr>
                <w:rFonts w:ascii="Calibri" w:hAnsi="Calibri" w:cs="Calibri"/>
                <w:color w:val="000000"/>
              </w:rPr>
              <w:t>阳光童趣园项目致力于解决欠发达地区</w:t>
            </w:r>
            <w:r>
              <w:rPr>
                <w:rFonts w:cs="Calibri" w:ascii="Calibri" w:hAnsi="Calibri"/>
                <w:color w:val="000000"/>
              </w:rPr>
              <w:t>15%</w:t>
            </w:r>
            <w:r>
              <w:rPr>
                <w:rFonts w:ascii="Calibri" w:hAnsi="Calibri" w:cs="Calibri"/>
                <w:color w:val="000000"/>
              </w:rPr>
              <w:t>的儿童入园问题，</w:t>
            </w:r>
            <w:r>
              <w:rPr>
                <w:sz w:val="22"/>
              </w:rPr>
              <w:t>从</w:t>
            </w:r>
            <w:r>
              <w:rPr>
                <w:sz w:val="22"/>
              </w:rPr>
              <w:t>2005</w:t>
            </w:r>
            <w:r>
              <w:rPr>
                <w:sz w:val="22"/>
              </w:rPr>
              <w:t>年至</w:t>
            </w:r>
            <w:r>
              <w:rPr>
                <w:sz w:val="22"/>
              </w:rPr>
              <w:t>2014</w:t>
            </w:r>
            <w:r>
              <w:rPr>
                <w:sz w:val="22"/>
              </w:rPr>
              <w:t>年，阳光童趣园项目通过改建一批镇一级幼儿园来改善乡村幼儿教育质量，为中国西部农村地区普及乡镇中心幼儿园作出了贡献。随着国家学前教育三年行动计划的实施，同时秉承“把水浇到最干涸的地方”的理念，</w:t>
            </w:r>
            <w:r>
              <w:rPr>
                <w:sz w:val="22"/>
              </w:rPr>
              <w:t>2015</w:t>
            </w:r>
            <w:r>
              <w:rPr>
                <w:sz w:val="22"/>
              </w:rPr>
              <w:t>年阳光童趣园开始在村一级地区探索幼儿教育模式，</w:t>
            </w:r>
            <w:r>
              <w:rPr>
                <w:rFonts w:ascii="Calibri" w:hAnsi="Calibri" w:cs="Calibri"/>
                <w:color w:val="000000"/>
              </w:rPr>
              <w:t>为欠发达地区儿童提供安全的学习游戏活动场所和适合儿童心理发展的玩具图书以及提供基本的学前教育服务。另外通过管理制度的建立、运营监测、交流培训等方式，使得小微型幼儿园能够健康可持续运营，并在此基础上提升各级管理人员的管理及教育能力。</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项目</w:t>
            </w:r>
            <w:r>
              <w:rPr>
                <w:color w:val="000000"/>
                <w:szCs w:val="21"/>
              </w:rPr>
              <w:t>（慈善信托）所属</w:t>
            </w:r>
            <w:r>
              <w:rPr>
                <w:color w:val="000000"/>
                <w:szCs w:val="21"/>
              </w:rPr>
              <w:t>领域</w:t>
            </w:r>
            <w:r>
              <w:rPr>
                <w:color w:val="000000"/>
                <w:szCs w:val="21"/>
              </w:rPr>
              <w:t>：（</w:t>
            </w:r>
            <w:r>
              <w:rPr>
                <w:rFonts w:ascii="宋体;SimSun" w:hAnsi="宋体;SimSun" w:cs="仿宋_GB2312;仿宋"/>
                <w:color w:val="000000"/>
                <w:szCs w:val="21"/>
              </w:rPr>
              <w:t>请在对应的选项中划“√”，</w:t>
            </w:r>
            <w:r>
              <w:rPr>
                <w:color w:val="000000"/>
                <w:szCs w:val="21"/>
              </w:rPr>
              <w:t>可多选）</w:t>
            </w:r>
          </w:p>
          <w:p>
            <w:pPr>
              <w:pStyle w:val="Normal"/>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扶贫济困　</w:t>
            </w:r>
            <w:ins w:id="8" w:author="卢婷" w:date="2019-12-24T11:48:00Z">
              <w:r>
                <w:rPr>
                  <w:rFonts w:ascii="宋体;SimSun" w:hAnsi="宋体;SimSun" w:cs="仿宋_GB2312;仿宋"/>
                  <w:color w:val="000000"/>
                  <w:szCs w:val="21"/>
                </w:rPr>
                <w:t>☑</w:t>
              </w:r>
            </w:ins>
            <w:r>
              <w:rPr>
                <w:rFonts w:ascii="宋体;SimSun" w:hAnsi="宋体;SimSun" w:cs="仿宋_GB2312;仿宋"/>
                <w:color w:val="000000"/>
                <w:szCs w:val="21"/>
              </w:rPr>
              <w:t xml:space="preserve"> 教育    □ 医疗    □ 科技   □ 文化   □ 体育    □ 人权   □ 社区发展</w:t>
            </w:r>
          </w:p>
          <w:p>
            <w:pPr>
              <w:pStyle w:val="Normal"/>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国际交流    □ 志愿服务    □ 人类服务    □ 生态环境    □ 宗教事务</w:t>
            </w:r>
          </w:p>
          <w:p>
            <w:pPr>
              <w:pStyle w:val="Normal"/>
              <w:tabs>
                <w:tab w:val="clear" w:pos="420"/>
                <w:tab w:val="left" w:pos="1723" w:leader="none"/>
              </w:tabs>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民族发展    □ 就业服务    □ 法律援助    □ 公用事业    □ 人口与性别</w:t>
            </w:r>
          </w:p>
          <w:p>
            <w:pPr>
              <w:pStyle w:val="Normal"/>
              <w:tabs>
                <w:tab w:val="clear" w:pos="420"/>
                <w:tab w:val="left" w:pos="1723" w:leader="none"/>
              </w:tabs>
              <w:spacing w:lineRule="auto" w:line="360"/>
              <w:ind w:left="105" w:hanging="0"/>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 xml:space="preserve">减灾与救灾       □ 公益慈善行业发展    □ 其他 </w:t>
            </w:r>
            <w:r>
              <w:rPr>
                <w:rFonts w:ascii="宋体;SimSun" w:hAnsi="宋体;SimSun" w:cs="仿宋_GB2312;仿宋"/>
                <w:color w:val="000000"/>
                <w:szCs w:val="21"/>
                <w:u w:val="single"/>
              </w:rPr>
              <w:t xml:space="preserve">          </w:t>
            </w:r>
            <w:r>
              <w:rPr>
                <w:rFonts w:ascii="宋体;SimSun" w:hAnsi="宋体;SimSun" w:cs="仿宋_GB2312;仿宋"/>
                <w:color w:val="000000"/>
                <w:szCs w:val="21"/>
              </w:rPr>
              <w:t>（请注明）</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color w:val="000000"/>
              </w:rPr>
            </w:pPr>
            <w:r>
              <w:rPr>
                <w:color w:val="000000"/>
              </w:rPr>
              <w:t>项目（慈善信托）</w:t>
            </w:r>
            <w:r>
              <w:rPr>
                <w:color w:val="000000"/>
              </w:rPr>
              <w:t>受益对象</w:t>
            </w:r>
            <w:r>
              <w:rPr>
                <w:color w:val="000000"/>
              </w:rPr>
              <w:t>：（</w:t>
            </w:r>
            <w:r>
              <w:rPr>
                <w:rFonts w:ascii="宋体;SimSun" w:hAnsi="宋体;SimSun" w:cs="仿宋_GB2312;仿宋"/>
                <w:color w:val="000000"/>
                <w:sz w:val="22"/>
              </w:rPr>
              <w:t>请在对应的选项中划“√”，</w:t>
            </w:r>
            <w:r>
              <w:rPr>
                <w:color w:val="000000"/>
              </w:rPr>
              <w:t>可多选）</w:t>
            </w:r>
          </w:p>
          <w:p>
            <w:pPr>
              <w:pStyle w:val="Normal"/>
              <w:spacing w:lineRule="auto" w:line="360"/>
              <w:ind w:left="215" w:hanging="110"/>
              <w:rPr>
                <w:color w:val="000000"/>
              </w:rPr>
            </w:pPr>
            <w:ins w:id="9" w:author="卢婷" w:date="2019-12-24T11:48:00Z">
              <w:r>
                <w:rPr>
                  <w:rFonts w:cs="宋体;SimSun" w:ascii="宋体;SimSun" w:hAnsi="宋体;SimSun"/>
                  <w:color w:val="000000"/>
                  <w:sz w:val="22"/>
                </w:rPr>
                <w:t>☑</w:t>
              </w:r>
            </w:ins>
            <w:r>
              <w:rPr>
                <w:rFonts w:cs="宋体;SimSun" w:ascii="宋体;SimSun" w:hAnsi="宋体;SimSun"/>
                <w:color w:val="000000"/>
                <w:sz w:val="22"/>
              </w:rPr>
              <w:t xml:space="preserve"> </w:t>
            </w:r>
            <w:r>
              <w:rPr>
                <w:color w:val="000000"/>
              </w:rPr>
              <w:t>儿童</w:t>
            </w:r>
            <w:r>
              <w:rPr>
                <w:rFonts w:eastAsia="Times New Roman"/>
                <w:color w:val="000000"/>
              </w:rPr>
              <w:t xml:space="preserve">    </w:t>
            </w:r>
            <w:r>
              <w:rPr>
                <w:rFonts w:ascii="宋体;SimSun" w:hAnsi="宋体;SimSun" w:cs="仿宋_GB2312;仿宋"/>
                <w:color w:val="000000"/>
                <w:sz w:val="22"/>
              </w:rPr>
              <w:t xml:space="preserve">□ </w:t>
            </w:r>
            <w:r>
              <w:rPr>
                <w:color w:val="000000"/>
              </w:rPr>
              <w:t>妇女</w:t>
            </w:r>
            <w:r>
              <w:rPr>
                <w:rFonts w:eastAsia="Times New Roman"/>
                <w:color w:val="000000"/>
              </w:rPr>
              <w:t xml:space="preserve">    </w:t>
            </w:r>
            <w:r>
              <w:rPr>
                <w:rFonts w:ascii="宋体;SimSun" w:hAnsi="宋体;SimSun" w:cs="仿宋_GB2312;仿宋"/>
                <w:color w:val="000000"/>
                <w:sz w:val="22"/>
              </w:rPr>
              <w:t xml:space="preserve">□ </w:t>
            </w:r>
            <w:r>
              <w:rPr>
                <w:color w:val="000000"/>
              </w:rPr>
              <w:t>青年</w:t>
            </w:r>
            <w:r>
              <w:rPr>
                <w:rFonts w:eastAsia="Times New Roman"/>
                <w:color w:val="000000"/>
              </w:rPr>
              <w:t xml:space="preserve">    </w:t>
            </w:r>
            <w:r>
              <w:rPr>
                <w:rFonts w:ascii="宋体;SimSun" w:hAnsi="宋体;SimSun" w:cs="仿宋_GB2312;仿宋"/>
                <w:color w:val="000000"/>
                <w:sz w:val="22"/>
              </w:rPr>
              <w:t xml:space="preserve">□ </w:t>
            </w:r>
            <w:r>
              <w:rPr>
                <w:color w:val="000000"/>
              </w:rPr>
              <w:t>农民</w:t>
            </w:r>
            <w:r>
              <w:rPr>
                <w:rFonts w:eastAsia="Times New Roman"/>
                <w:color w:val="000000"/>
              </w:rPr>
              <w:t xml:space="preserve">    </w:t>
            </w:r>
            <w:r>
              <w:rPr>
                <w:rFonts w:ascii="宋体;SimSun" w:hAnsi="宋体;SimSun" w:cs="仿宋_GB2312;仿宋"/>
                <w:color w:val="000000"/>
                <w:sz w:val="22"/>
              </w:rPr>
              <w:t xml:space="preserve">□ </w:t>
            </w:r>
            <w:r>
              <w:rPr>
                <w:color w:val="000000"/>
              </w:rPr>
              <w:t>老人</w:t>
            </w:r>
            <w:r>
              <w:rPr>
                <w:rFonts w:eastAsia="Times New Roman"/>
                <w:color w:val="000000"/>
              </w:rPr>
              <w:t xml:space="preserve">    </w:t>
            </w:r>
            <w:r>
              <w:rPr>
                <w:rFonts w:ascii="宋体;SimSun" w:hAnsi="宋体;SimSun" w:cs="仿宋_GB2312;仿宋"/>
                <w:color w:val="000000"/>
                <w:sz w:val="22"/>
              </w:rPr>
              <w:t xml:space="preserve">□ </w:t>
            </w:r>
            <w:r>
              <w:rPr>
                <w:color w:val="000000"/>
              </w:rPr>
              <w:t>劳工</w:t>
            </w:r>
            <w:r>
              <w:rPr>
                <w:rFonts w:eastAsia="Times New Roman"/>
                <w:color w:val="000000"/>
              </w:rPr>
              <w:t xml:space="preserve">    </w:t>
            </w:r>
            <w:r>
              <w:rPr>
                <w:rFonts w:ascii="宋体;SimSun" w:hAnsi="宋体;SimSun" w:cs="仿宋_GB2312;仿宋"/>
                <w:color w:val="000000"/>
                <w:sz w:val="22"/>
              </w:rPr>
              <w:t xml:space="preserve">□ </w:t>
            </w:r>
            <w:r>
              <w:rPr>
                <w:color w:val="000000"/>
              </w:rPr>
              <w:t>灾民</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残疾人</w:t>
            </w:r>
            <w:r>
              <w:rPr>
                <w:rFonts w:eastAsia="Times New Roman"/>
                <w:color w:val="000000"/>
              </w:rPr>
              <w:t xml:space="preserve">    </w:t>
            </w:r>
            <w:r>
              <w:rPr>
                <w:rFonts w:ascii="宋体;SimSun" w:hAnsi="宋体;SimSun" w:cs="仿宋_GB2312;仿宋"/>
                <w:color w:val="000000"/>
                <w:sz w:val="22"/>
              </w:rPr>
              <w:t xml:space="preserve">□ </w:t>
            </w:r>
            <w:r>
              <w:rPr>
                <w:color w:val="000000"/>
              </w:rPr>
              <w:t>少数民族</w:t>
            </w:r>
            <w:r>
              <w:rPr>
                <w:rFonts w:eastAsia="Times New Roman"/>
                <w:color w:val="000000"/>
              </w:rPr>
              <w:t xml:space="preserve">    </w:t>
            </w:r>
            <w:r>
              <w:rPr>
                <w:rFonts w:ascii="宋体;SimSun" w:hAnsi="宋体;SimSun" w:cs="仿宋_GB2312;仿宋"/>
                <w:color w:val="000000"/>
                <w:sz w:val="22"/>
              </w:rPr>
              <w:t xml:space="preserve">□ </w:t>
            </w:r>
            <w:r>
              <w:rPr>
                <w:color w:val="000000"/>
              </w:rPr>
              <w:t>失业人</w:t>
            </w:r>
            <w:r>
              <w:rPr>
                <w:color w:val="000000"/>
                <w:szCs w:val="21"/>
              </w:rPr>
              <w:t>口</w:t>
            </w:r>
            <w:r>
              <w:rPr>
                <w:rFonts w:eastAsia="Times New Roman"/>
                <w:color w:val="000000"/>
                <w:szCs w:val="21"/>
              </w:rPr>
              <w:t xml:space="preserve">    </w:t>
            </w:r>
            <w:r>
              <w:rPr>
                <w:rFonts w:ascii="宋体;SimSun" w:hAnsi="宋体;SimSun" w:cs="仿宋_GB2312;仿宋"/>
                <w:color w:val="000000"/>
                <w:szCs w:val="21"/>
              </w:rPr>
              <w:t xml:space="preserve">□ 流动人口 </w:t>
            </w:r>
            <w:r>
              <w:rPr>
                <w:rFonts w:ascii="宋体;SimSun" w:hAnsi="宋体;SimSun" w:cs="仿宋_GB2312;仿宋"/>
                <w:color w:val="000000"/>
                <w:sz w:val="22"/>
              </w:rPr>
              <w:t xml:space="preserve">   □ </w:t>
            </w:r>
            <w:r>
              <w:rPr>
                <w:color w:val="000000"/>
              </w:rPr>
              <w:t>退转军人</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艾滋病感染者</w:t>
            </w:r>
            <w:r>
              <w:rPr>
                <w:rFonts w:eastAsia="Times New Roman"/>
                <w:color w:val="000000"/>
              </w:rPr>
              <w:t xml:space="preserve">    </w:t>
            </w:r>
            <w:r>
              <w:rPr>
                <w:rFonts w:ascii="宋体;SimSun" w:hAnsi="宋体;SimSun" w:cs="仿宋_GB2312;仿宋"/>
                <w:color w:val="000000"/>
                <w:sz w:val="22"/>
              </w:rPr>
              <w:t xml:space="preserve">□ </w:t>
            </w:r>
            <w:r>
              <w:rPr>
                <w:color w:val="000000"/>
              </w:rPr>
              <w:t>精神病患者</w:t>
            </w:r>
            <w:r>
              <w:rPr>
                <w:rFonts w:eastAsia="Times New Roman"/>
                <w:color w:val="000000"/>
              </w:rPr>
              <w:t xml:space="preserve">    </w:t>
            </w:r>
            <w:r>
              <w:rPr>
                <w:rFonts w:ascii="宋体;SimSun" w:hAnsi="宋体;SimSun" w:cs="仿宋_GB2312;仿宋"/>
                <w:color w:val="000000"/>
                <w:sz w:val="22"/>
              </w:rPr>
              <w:t xml:space="preserve">□ </w:t>
            </w:r>
            <w:r>
              <w:rPr>
                <w:color w:val="000000"/>
              </w:rPr>
              <w:t>职业病患者</w:t>
            </w:r>
            <w:r>
              <w:rPr>
                <w:rFonts w:eastAsia="Times New Roman"/>
                <w:color w:val="000000"/>
              </w:rPr>
              <w:t xml:space="preserve">    </w:t>
            </w:r>
            <w:r>
              <w:rPr>
                <w:rFonts w:ascii="宋体;SimSun" w:hAnsi="宋体;SimSun" w:cs="仿宋_GB2312;仿宋"/>
                <w:color w:val="000000"/>
                <w:sz w:val="22"/>
              </w:rPr>
              <w:t xml:space="preserve">□ </w:t>
            </w:r>
            <w:r>
              <w:rPr>
                <w:color w:val="000000"/>
              </w:rPr>
              <w:t>服刑人员及其家属</w:t>
            </w:r>
            <w:r>
              <w:rPr>
                <w:rFonts w:eastAsia="Times New Roman"/>
                <w:color w:val="000000"/>
              </w:rPr>
              <w:t xml:space="preserve"> </w:t>
            </w:r>
          </w:p>
          <w:p>
            <w:pPr>
              <w:pStyle w:val="Normal"/>
              <w:spacing w:lineRule="auto" w:line="360"/>
              <w:ind w:left="210" w:hanging="105"/>
              <w:rPr>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 xml:space="preserve">其他 </w:t>
            </w:r>
            <w:r>
              <w:rPr>
                <w:rFonts w:ascii="宋体;SimSun" w:hAnsi="宋体;SimSun" w:cs="仿宋_GB2312;仿宋"/>
                <w:color w:val="000000"/>
                <w:szCs w:val="21"/>
                <w:u w:val="single"/>
              </w:rPr>
              <w:t xml:space="preserve">          </w:t>
            </w:r>
            <w:r>
              <w:rPr>
                <w:rFonts w:ascii="宋体;SimSun" w:hAnsi="宋体;SimSun" w:cs="仿宋_GB2312;仿宋"/>
                <w:color w:val="000000"/>
                <w:szCs w:val="21"/>
              </w:rPr>
              <w:t>（请注明）</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网址：</w:t>
            </w:r>
            <w:r>
              <w:rPr>
                <w:color w:val="000000"/>
              </w:rPr>
              <w:t>http://www.westsa.org</w:t>
            </w:r>
          </w:p>
        </w:tc>
      </w:tr>
      <w:tr>
        <w:trPr>
          <w:trHeight w:val="423"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联系人信息</w:t>
            </w:r>
          </w:p>
        </w:tc>
      </w:tr>
      <w:tr>
        <w:trPr>
          <w:trHeight w:val="425"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487" w:leader="none"/>
              </w:tabs>
              <w:spacing w:lineRule="auto" w:line="360"/>
              <w:rPr>
                <w:color w:val="000000"/>
              </w:rPr>
            </w:pPr>
            <w:r>
              <w:rPr>
                <w:color w:val="000000"/>
              </w:rPr>
              <w:t>联系人姓名：白海龙</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职务：项目高级主管</w:t>
            </w:r>
          </w:p>
        </w:tc>
      </w:tr>
      <w:tr>
        <w:trPr>
          <w:trHeight w:val="417"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话：</w:t>
            </w:r>
            <w:r>
              <w:rPr>
                <w:color w:val="000000"/>
              </w:rPr>
              <w:t>010-62211669</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手机：</w:t>
            </w:r>
            <w:r>
              <w:rPr>
                <w:color w:val="000000"/>
              </w:rPr>
              <w:t>13716055003</w:t>
            </w:r>
          </w:p>
        </w:tc>
      </w:tr>
      <w:tr>
        <w:trPr>
          <w:trHeight w:val="409"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传真：</w:t>
            </w:r>
            <w:r>
              <w:rPr>
                <w:color w:val="000000"/>
              </w:rPr>
              <w:t>010-62211669</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邮编：</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子邮箱：</w:t>
            </w:r>
            <w:r>
              <w:rPr>
                <w:rFonts w:cs="Calibri" w:ascii="Calibri" w:hAnsi="Calibri"/>
                <w:color w:val="000000"/>
              </w:rPr>
              <w:t>baihailong@westsa.org</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通信地址：北京市海淀区学院南路</w:t>
            </w:r>
            <w:r>
              <w:rPr>
                <w:color w:val="000000"/>
              </w:rPr>
              <w:t>38</w:t>
            </w:r>
            <w:r>
              <w:rPr>
                <w:color w:val="000000"/>
              </w:rPr>
              <w:t>号智慧大厦</w:t>
            </w:r>
            <w:r>
              <w:rPr>
                <w:color w:val="000000"/>
              </w:rPr>
              <w:t>708A</w:t>
            </w:r>
          </w:p>
        </w:tc>
      </w:tr>
    </w:tbl>
    <w:p>
      <w:pPr>
        <w:pStyle w:val="Normal"/>
        <w:spacing w:lineRule="auto" w:line="720"/>
        <w:rPr/>
      </w:pPr>
      <w:r>
        <w:rPr/>
        <w:t>二、慈善项目（信托）介绍</w:t>
      </w:r>
    </w:p>
    <w:tbl>
      <w:tblPr>
        <w:tblW w:w="9563" w:type="dxa"/>
        <w:jc w:val="center"/>
        <w:tblInd w:w="0"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rPr>
              <w:t>项目（信托）详述</w:t>
            </w:r>
            <w:r>
              <w:rPr>
                <w:rFonts w:ascii="宋体;SimSun" w:hAnsi="宋体;SimSun" w:cs="宋体;SimSun"/>
                <w:szCs w:val="21"/>
              </w:rPr>
              <w:t>（可从目标、活动领域、影响力、贡献度、创新性、持续性、透明度、资金规模等多方面介绍，慈善信托还可从慈善信托结构设计、信托当事人等方面介绍，字数不超过</w:t>
            </w:r>
            <w:r>
              <w:rPr>
                <w:rFonts w:cs="宋体;SimSun" w:ascii="宋体;SimSun" w:hAnsi="宋体;SimSun"/>
                <w:szCs w:val="21"/>
              </w:rPr>
              <w:t>2000</w:t>
            </w:r>
            <w:r>
              <w:rPr>
                <w:rFonts w:ascii="宋体;SimSun" w:hAnsi="宋体;SimSun" w:cs="宋体;SimSun"/>
                <w:szCs w:val="21"/>
              </w:rPr>
              <w:t>字）</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Style16"/>
              <w:spacing w:lineRule="auto" w:line="360"/>
              <w:rPr>
                <w:color w:val="000000"/>
              </w:rPr>
            </w:pPr>
            <w:r>
              <w:rPr>
                <w:rFonts w:cs="宋体;SimSun" w:ascii="宋体;SimSun" w:hAnsi="宋体;SimSun"/>
                <w:color w:val="000000"/>
              </w:rPr>
              <w:t>“</w:t>
            </w:r>
            <w:r>
              <w:rPr>
                <w:color w:val="000000"/>
              </w:rPr>
              <w:t>截至</w:t>
            </w:r>
            <w:r>
              <w:rPr>
                <w:color w:val="000000"/>
              </w:rPr>
              <w:t>2017</w:t>
            </w:r>
            <w:r>
              <w:rPr>
                <w:color w:val="000000"/>
              </w:rPr>
              <w:t>年底，全国</w:t>
            </w:r>
            <w:r>
              <w:rPr>
                <w:color w:val="000000"/>
              </w:rPr>
              <w:t>59</w:t>
            </w:r>
            <w:r>
              <w:rPr>
                <w:color w:val="000000"/>
              </w:rPr>
              <w:t>万个行政村中，只有</w:t>
            </w:r>
            <w:r>
              <w:rPr>
                <w:color w:val="000000"/>
              </w:rPr>
              <w:t>19</w:t>
            </w:r>
            <w:r>
              <w:rPr>
                <w:color w:val="000000"/>
              </w:rPr>
              <w:t>万个行政村有幼儿园，”那么阳光童趣园项目就是通过模式和结构来实现探索可行性强的小微型幼儿园体系，低成本、易复制、可持续且适合欠发达地区的小微型幼儿园的运营模式，以此来服务于</w:t>
            </w:r>
            <w:r>
              <w:rPr>
                <w:color w:val="000000"/>
              </w:rPr>
              <w:t>15</w:t>
            </w:r>
            <w:r>
              <w:rPr>
                <w:color w:val="000000"/>
              </w:rPr>
              <w:t>％的乡村儿童，实现这部分儿童有园可上、上好园的大目标。</w:t>
            </w:r>
          </w:p>
          <w:p>
            <w:pPr>
              <w:pStyle w:val="Style16"/>
              <w:spacing w:lineRule="auto" w:line="360"/>
              <w:ind w:hanging="0"/>
              <w:rPr>
                <w:b/>
                <w:b/>
                <w:bCs/>
                <w:sz w:val="22"/>
              </w:rPr>
            </w:pPr>
            <w:r>
              <w:rPr>
                <w:b/>
                <w:bCs/>
                <w:color w:val="000000"/>
              </w:rPr>
              <w:t>一、项目创新模式：通过“</w:t>
            </w:r>
            <w:r>
              <w:rPr>
                <w:b/>
                <w:bCs/>
                <w:color w:val="000000"/>
              </w:rPr>
              <w:t>4+1</w:t>
            </w:r>
            <w:r>
              <w:rPr>
                <w:rFonts w:cs="宋体;SimSun" w:ascii="宋体;SimSun" w:hAnsi="宋体;SimSun"/>
                <w:b/>
                <w:bCs/>
                <w:color w:val="000000"/>
              </w:rPr>
              <w:t>”</w:t>
            </w:r>
            <w:r>
              <w:rPr>
                <w:b/>
                <w:bCs/>
                <w:color w:val="000000"/>
              </w:rPr>
              <w:t>模式探索欠发达农村地区小微型幼儿园的运营模式。</w:t>
            </w:r>
          </w:p>
          <w:p>
            <w:pPr>
              <w:pStyle w:val="Style16"/>
              <w:spacing w:lineRule="auto" w:line="360"/>
              <w:ind w:hanging="0"/>
              <w:rPr>
                <w:b/>
                <w:b/>
                <w:bCs/>
                <w:sz w:val="22"/>
              </w:rPr>
            </w:pPr>
            <w:r>
              <w:rPr>
                <w:b/>
                <w:bCs/>
                <w:sz w:val="22"/>
              </w:rPr>
              <w:t>1</w:t>
            </w:r>
            <w:r>
              <w:rPr>
                <w:b/>
                <w:bCs/>
                <w:sz w:val="22"/>
              </w:rPr>
              <w:t>）硬件建设及配套</w:t>
            </w:r>
          </w:p>
          <w:p>
            <w:pPr>
              <w:pStyle w:val="Style16"/>
              <w:spacing w:lineRule="auto" w:line="360"/>
              <w:rPr>
                <w:color w:val="000000"/>
              </w:rPr>
            </w:pPr>
            <w:r>
              <w:rPr>
                <w:color w:val="000000"/>
              </w:rPr>
              <w:t>设计的源泉来自于中国传统的测量工具“斗”，体现在这些凹凸不平的格子上。开放的空间，打破边界的概念，不同的区角和保护区的设置激发儿童、教师、家长去探索学前教育的更多潜在可能。低成本易复制、环保可持续的房体结构，给乡村孩子一座干净舒适自然的小木屋（微型幼儿园）它既是轻型、抗震、防腐、抗洪，又能移动，随着城镇化发展，当这个村没有孩子了，我们可以搬到另一个村，现在重复利用率已达</w:t>
            </w:r>
            <w:r>
              <w:rPr>
                <w:color w:val="000000"/>
              </w:rPr>
              <w:t>97%</w:t>
            </w:r>
            <w:r>
              <w:rPr>
                <w:color w:val="000000"/>
              </w:rPr>
              <w:t>以上，从硬件上真正实现了可持续发展。</w:t>
            </w:r>
          </w:p>
          <w:p>
            <w:pPr>
              <w:pStyle w:val="Style16"/>
              <w:spacing w:lineRule="auto" w:line="360"/>
              <w:rPr>
                <w:color w:val="000000"/>
              </w:rPr>
            </w:pPr>
            <w:r>
              <w:rPr>
                <w:color w:val="000000"/>
              </w:rPr>
              <w:t>从环保领域来说，阳光童趣园跟相同面积的混凝土房屋相比较，它从生产到落到再到拆除，它是混凝土房屋碳排放量的</w:t>
            </w:r>
            <w:r>
              <w:rPr>
                <w:color w:val="000000"/>
              </w:rPr>
              <w:t>1/10</w:t>
            </w:r>
            <w:r>
              <w:rPr>
                <w:color w:val="000000"/>
              </w:rPr>
              <w:t>，比如说一个</w:t>
            </w:r>
            <w:r>
              <w:rPr>
                <w:color w:val="000000"/>
              </w:rPr>
              <w:t>40</w:t>
            </w:r>
            <w:r>
              <w:rPr>
                <w:color w:val="000000"/>
              </w:rPr>
              <w:t>平米房子，混凝土房屋碳排放量是</w:t>
            </w:r>
            <w:r>
              <w:rPr>
                <w:color w:val="000000"/>
              </w:rPr>
              <w:t>740.6KG/</w:t>
            </w:r>
            <w:r>
              <w:rPr>
                <w:color w:val="000000"/>
              </w:rPr>
              <w:t>平方米，而阳光童趣园只有</w:t>
            </w:r>
            <w:r>
              <w:rPr>
                <w:color w:val="000000"/>
              </w:rPr>
              <w:t>65.5KG/</w:t>
            </w:r>
            <w:r>
              <w:rPr>
                <w:color w:val="000000"/>
              </w:rPr>
              <w:t>平方米。</w:t>
            </w:r>
          </w:p>
          <w:p>
            <w:pPr>
              <w:pStyle w:val="Style16"/>
              <w:spacing w:lineRule="auto" w:line="360"/>
              <w:rPr>
                <w:color w:val="000000"/>
              </w:rPr>
            </w:pPr>
            <w:r>
              <w:rPr>
                <w:color w:val="000000"/>
              </w:rPr>
              <w:t>目前阳光童趣园硬件设施已从</w:t>
            </w:r>
            <w:r>
              <w:rPr>
                <w:color w:val="000000"/>
              </w:rPr>
              <w:t>1.0</w:t>
            </w:r>
            <w:r>
              <w:rPr>
                <w:color w:val="000000"/>
              </w:rPr>
              <w:t>版迭代到</w:t>
            </w:r>
            <w:r>
              <w:rPr>
                <w:color w:val="000000"/>
              </w:rPr>
              <w:t>3.0</w:t>
            </w:r>
            <w:r>
              <w:rPr>
                <w:color w:val="000000"/>
              </w:rPr>
              <w:t>版本，能满足</w:t>
            </w:r>
            <w:r>
              <w:rPr>
                <w:color w:val="000000"/>
              </w:rPr>
              <w:t>40</w:t>
            </w:r>
            <w:r>
              <w:rPr>
                <w:color w:val="000000"/>
              </w:rPr>
              <w:t>名儿童在园所内就学，充分满足农村小微型幼儿园的运营需求。</w:t>
            </w:r>
          </w:p>
          <w:p>
            <w:pPr>
              <w:pStyle w:val="Style16"/>
              <w:spacing w:lineRule="auto" w:line="360"/>
              <w:ind w:hanging="0"/>
              <w:rPr>
                <w:b/>
                <w:b/>
                <w:bCs/>
              </w:rPr>
            </w:pPr>
            <w:r>
              <w:rPr>
                <w:b/>
                <w:bCs/>
              </w:rPr>
              <w:t>2</w:t>
            </w:r>
            <w:r>
              <w:rPr>
                <w:b/>
                <w:bCs/>
              </w:rPr>
              <w:t>）教材开发及配套</w:t>
            </w:r>
          </w:p>
          <w:p>
            <w:pPr>
              <w:pStyle w:val="Style16"/>
              <w:spacing w:lineRule="auto" w:line="360"/>
              <w:rPr/>
            </w:pPr>
            <w:r>
              <w:rPr/>
              <w:t>根据各地阳光童趣园的实施情况和依据本地实际现状，项目提供针对性的教材，譬如：《阳光童趣园区角游戏化课程》、《阳光童趣园系列课程》等。</w:t>
            </w:r>
          </w:p>
          <w:p>
            <w:pPr>
              <w:pStyle w:val="Style16"/>
              <w:spacing w:lineRule="auto" w:line="360"/>
              <w:rPr/>
            </w:pPr>
            <w:r>
              <w:rPr/>
              <w:t>通过专业团队和教研团队的支持，我们希望老师拿到上述教材后容易上手并且也有评估标准，降低教材对老师能力水平的依赖，再通过各种培训，依托上述教材来开发适合本地的教材或园本教材。</w:t>
            </w:r>
          </w:p>
          <w:p>
            <w:pPr>
              <w:pStyle w:val="Style16"/>
              <w:spacing w:lineRule="auto" w:line="360"/>
              <w:ind w:hanging="0"/>
              <w:rPr>
                <w:b/>
                <w:b/>
                <w:bCs/>
              </w:rPr>
            </w:pPr>
            <w:r>
              <w:rPr>
                <w:b/>
                <w:bCs/>
              </w:rPr>
              <w:t>3</w:t>
            </w:r>
            <w:r>
              <w:rPr>
                <w:b/>
                <w:bCs/>
              </w:rPr>
              <w:t>）教师培训</w:t>
            </w:r>
          </w:p>
          <w:p>
            <w:pPr>
              <w:pStyle w:val="Style16"/>
              <w:spacing w:lineRule="auto" w:line="360"/>
              <w:rPr/>
            </w:pPr>
            <w:r>
              <w:rPr/>
              <w:t>阳光童趣园项目组会对项目学校老师进行个人能力评估，根据评估结果进行针对性的、递增性的培训，让老师不仅学起来轻松易懂，实施起来简便明了，更具目标性。</w:t>
            </w:r>
            <w:r>
              <w:rPr>
                <w:color w:val="000000"/>
              </w:rPr>
              <w:t>为当地培养一名集幼儿园教师、保育员以及微型幼儿园园长功能为一身的童趣园管理教师。</w:t>
            </w:r>
          </w:p>
          <w:p>
            <w:pPr>
              <w:pStyle w:val="Style16"/>
              <w:spacing w:lineRule="auto" w:line="360"/>
              <w:ind w:hanging="0"/>
              <w:rPr>
                <w:b/>
                <w:b/>
                <w:bCs/>
              </w:rPr>
            </w:pPr>
            <w:r>
              <w:rPr>
                <w:b/>
                <w:bCs/>
              </w:rPr>
              <w:t>3</w:t>
            </w:r>
            <w:r>
              <w:rPr>
                <w:b/>
                <w:bCs/>
              </w:rPr>
              <w:t>）评估与管理</w:t>
            </w:r>
          </w:p>
          <w:p>
            <w:pPr>
              <w:pStyle w:val="Style16"/>
              <w:spacing w:lineRule="auto" w:line="360"/>
              <w:rPr/>
            </w:pPr>
            <w:r>
              <w:rPr/>
              <w:t>阳光童趣园项目与北京师范大学、首都师范大学、重庆润萌教育研究院等高校和研究机构深度合作，使用儿童评价体系，让老师实时了解幼儿发展状况和教育质量状况，及时进行自纠和更正，让儿童的学习能力变得可见化。另外教育管理部门根据园所检测信息的汇总，能实时掌握本地学前教育的优势和短板，根据实际情况制定针对性帮扶支持。</w:t>
            </w:r>
          </w:p>
          <w:p>
            <w:pPr>
              <w:pStyle w:val="Style16"/>
              <w:spacing w:lineRule="auto" w:line="360"/>
              <w:ind w:hanging="0"/>
              <w:rPr>
                <w:b/>
                <w:b/>
                <w:bCs/>
              </w:rPr>
            </w:pPr>
            <w:r>
              <w:rPr>
                <w:b/>
                <w:bCs/>
              </w:rPr>
              <w:t>4</w:t>
            </w:r>
            <w:r>
              <w:rPr>
                <w:b/>
                <w:bCs/>
              </w:rPr>
              <w:t>）教研体系</w:t>
            </w:r>
          </w:p>
          <w:p>
            <w:pPr>
              <w:pStyle w:val="Style16"/>
              <w:spacing w:lineRule="auto" w:line="360"/>
              <w:rPr>
                <w:color w:val="000000"/>
              </w:rPr>
            </w:pPr>
            <w:r>
              <w:rPr/>
              <w:t>阳光童趣园项目依托当地教育局，探索组建一直本地化的针对全市</w:t>
            </w:r>
            <w:r>
              <w:rPr/>
              <w:t>/</w:t>
            </w:r>
            <w:r>
              <w:rPr/>
              <w:t>全县的农村小微型幼儿园提供服务的学前教育教研小组，通过与高校、各研究机构和优质幼儿园的专家、学者、园长合作，为这支教研小组提供一对一、线上线下，手把手的带领帮扶，快速提升本地区学前教育教研水平。</w:t>
            </w:r>
          </w:p>
          <w:p>
            <w:pPr>
              <w:pStyle w:val="Style16"/>
              <w:spacing w:lineRule="auto" w:line="360"/>
              <w:ind w:hanging="0"/>
              <w:rPr>
                <w:b/>
                <w:b/>
                <w:bCs/>
                <w:color w:val="000000"/>
              </w:rPr>
            </w:pPr>
            <w:r>
              <w:rPr>
                <w:b/>
                <w:bCs/>
                <w:color w:val="000000"/>
              </w:rPr>
              <w:t>二、项目影响力和资金投入</w:t>
            </w:r>
          </w:p>
          <w:p>
            <w:pPr>
              <w:pStyle w:val="Style16"/>
              <w:spacing w:lineRule="auto" w:line="360"/>
              <w:rPr/>
            </w:pPr>
            <w:r>
              <w:rPr>
                <w:color w:val="000000"/>
              </w:rPr>
              <w:t>从</w:t>
            </w:r>
            <w:r>
              <w:rPr>
                <w:color w:val="000000"/>
              </w:rPr>
              <w:t>2015</w:t>
            </w:r>
            <w:r>
              <w:rPr>
                <w:color w:val="000000"/>
              </w:rPr>
              <w:t>年至今，</w:t>
            </w:r>
            <w:r>
              <w:rPr>
                <w:sz w:val="22"/>
              </w:rPr>
              <w:t>阳光童趣园</w:t>
            </w:r>
            <w:r>
              <w:rPr>
                <w:sz w:val="22"/>
              </w:rPr>
              <w:t>项目</w:t>
            </w:r>
            <w:r>
              <w:rPr>
                <w:sz w:val="22"/>
              </w:rPr>
              <w:t>已在</w:t>
            </w:r>
            <w:r>
              <w:rPr>
                <w:sz w:val="22"/>
              </w:rPr>
              <w:t>北京、</w:t>
            </w:r>
            <w:r>
              <w:rPr>
                <w:sz w:val="22"/>
              </w:rPr>
              <w:t>甘肃</w:t>
            </w:r>
            <w:r>
              <w:rPr>
                <w:sz w:val="22"/>
              </w:rPr>
              <w:t>、青海、云南、重庆、内蒙、</w:t>
            </w:r>
            <w:r>
              <w:rPr>
                <w:sz w:val="22"/>
              </w:rPr>
              <w:t>新疆等</w:t>
            </w:r>
            <w:r>
              <w:rPr>
                <w:sz w:val="22"/>
              </w:rPr>
              <w:t>1</w:t>
            </w:r>
            <w:r>
              <w:rPr>
                <w:sz w:val="22"/>
              </w:rPr>
              <w:t>4</w:t>
            </w:r>
            <w:r>
              <w:rPr>
                <w:sz w:val="22"/>
              </w:rPr>
              <w:t>个省</w:t>
            </w:r>
            <w:r>
              <w:rPr>
                <w:sz w:val="22"/>
              </w:rPr>
              <w:t>自治区</w:t>
            </w:r>
            <w:r>
              <w:rPr>
                <w:sz w:val="22"/>
              </w:rPr>
              <w:t>/</w:t>
            </w:r>
            <w:r>
              <w:rPr>
                <w:sz w:val="22"/>
              </w:rPr>
              <w:t>直辖市</w:t>
            </w:r>
            <w:r>
              <w:rPr>
                <w:sz w:val="22"/>
              </w:rPr>
              <w:t>，</w:t>
            </w:r>
            <w:r>
              <w:rPr/>
              <w:t>捐建了超过</w:t>
            </w:r>
            <w:r>
              <w:rPr/>
              <w:t>1</w:t>
            </w:r>
            <w:r>
              <w:rPr/>
              <w:t>39</w:t>
            </w:r>
            <w:r>
              <w:rPr/>
              <w:t>所阳光童趣园，投入</w:t>
            </w:r>
            <w:r>
              <w:rPr/>
              <w:t>3400</w:t>
            </w:r>
            <w:r>
              <w:rPr/>
              <w:t>余万，超过</w:t>
            </w:r>
            <w:r>
              <w:rPr/>
              <w:t>2</w:t>
            </w:r>
            <w:r>
              <w:rPr/>
              <w:t>万余名儿童直接在园受益，并且</w:t>
            </w:r>
            <w:r>
              <w:rPr>
                <w:color w:val="000000"/>
              </w:rPr>
              <w:t>项目已经探索出了从调研到项目落地，到项目结束的一套管理体系和流程，可以充分服务于我们的大目标。</w:t>
            </w:r>
          </w:p>
          <w:p>
            <w:pPr>
              <w:pStyle w:val="Style16"/>
              <w:spacing w:lineRule="auto" w:line="360"/>
              <w:ind w:hanging="0"/>
              <w:rPr>
                <w:color w:val="000000"/>
              </w:rPr>
            </w:pPr>
            <w:r>
              <w:rPr>
                <w:color w:val="000000"/>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szCs w:val="21"/>
              </w:rPr>
              <w:t>所获主要荣誉（按照时间由近及远的顺序填写；如</w:t>
            </w:r>
            <w:r>
              <w:rPr>
                <w:b/>
                <w:szCs w:val="21"/>
              </w:rPr>
              <w:t>2017</w:t>
            </w:r>
            <w:r>
              <w:rPr>
                <w:b/>
                <w:szCs w:val="21"/>
              </w:rPr>
              <w:t>年至今，曾获各级政府颁发的慈善奖项，请列明所获奖项和主办部门）</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ins w:id="12" w:author="卢婷" w:date="2019-12-24T12:24:00Z"/>
              </w:rPr>
            </w:pPr>
            <w:ins w:id="10" w:author="卢婷" w:date="2019-12-24T12:24:00Z">
              <w:r>
                <w:rPr/>
                <w:t>2010</w:t>
              </w:r>
            </w:ins>
            <w:ins w:id="11" w:author="卢婷" w:date="2019-12-24T12:24:00Z">
              <w:r>
                <w:rPr/>
                <w:t>年</w:t>
              </w:r>
            </w:ins>
          </w:p>
          <w:p>
            <w:pPr>
              <w:pStyle w:val="Normal"/>
              <w:spacing w:lineRule="auto" w:line="360"/>
              <w:rPr>
                <w:ins w:id="15" w:author="卢婷" w:date="2019-12-24T12:24:00Z"/>
              </w:rPr>
            </w:pPr>
            <w:ins w:id="13" w:author="卢婷" w:date="2019-12-24T12:24:00Z">
              <w:r>
                <w:rPr/>
                <w:t>5A</w:t>
              </w:r>
            </w:ins>
            <w:ins w:id="14" w:author="卢婷" w:date="2019-12-24T12:24:00Z">
              <w:r>
                <w:rPr/>
                <w:t>级基金会</w:t>
              </w:r>
            </w:ins>
          </w:p>
          <w:p>
            <w:pPr>
              <w:pStyle w:val="Normal"/>
              <w:spacing w:lineRule="auto" w:line="360"/>
              <w:rPr>
                <w:ins w:id="17" w:author="卢婷" w:date="2019-12-24T12:24:00Z"/>
              </w:rPr>
            </w:pPr>
            <w:ins w:id="16" w:author="卢婷" w:date="2019-12-24T12:24:00Z">
              <w:r>
                <w:rPr/>
                <w:t>北京市民政局</w:t>
              </w:r>
            </w:ins>
          </w:p>
          <w:p>
            <w:pPr>
              <w:pStyle w:val="Normal"/>
              <w:spacing w:lineRule="auto" w:line="360"/>
              <w:rPr>
                <w:ins w:id="20" w:author="卢婷" w:date="2019-12-24T12:24:00Z"/>
              </w:rPr>
            </w:pPr>
            <w:ins w:id="18" w:author="卢婷" w:date="2019-12-24T12:24:00Z">
              <w:r>
                <w:rPr/>
                <w:t>2011</w:t>
              </w:r>
            </w:ins>
            <w:ins w:id="19" w:author="卢婷" w:date="2019-12-24T12:24:00Z">
              <w:r>
                <w:rPr/>
                <w:t>年</w:t>
              </w:r>
            </w:ins>
          </w:p>
          <w:p>
            <w:pPr>
              <w:pStyle w:val="Normal"/>
              <w:spacing w:lineRule="auto" w:line="360"/>
              <w:rPr>
                <w:ins w:id="23" w:author="卢婷" w:date="2019-12-24T12:24:00Z"/>
              </w:rPr>
            </w:pPr>
            <w:ins w:id="21" w:author="卢婷" w:date="2019-12-24T12:24:00Z">
              <w:r>
                <w:rPr/>
                <w:t>2010</w:t>
              </w:r>
            </w:ins>
            <w:ins w:id="22" w:author="卢婷" w:date="2019-12-24T12:24:00Z">
              <w:r>
                <w:rPr/>
                <w:t>年环球慈善项目奖</w:t>
              </w:r>
            </w:ins>
          </w:p>
          <w:p>
            <w:pPr>
              <w:pStyle w:val="Normal"/>
              <w:spacing w:lineRule="auto" w:line="360"/>
              <w:rPr>
                <w:ins w:id="25" w:author="卢婷" w:date="2019-12-24T12:24:00Z"/>
              </w:rPr>
            </w:pPr>
            <w:ins w:id="24" w:author="卢婷" w:date="2019-12-24T12:24:00Z">
              <w:r>
                <w:rPr/>
                <w:t>彩虹心优秀个人奖</w:t>
              </w:r>
            </w:ins>
          </w:p>
          <w:p>
            <w:pPr>
              <w:pStyle w:val="Normal"/>
              <w:spacing w:lineRule="auto" w:line="360"/>
              <w:rPr>
                <w:ins w:id="27" w:author="卢婷" w:date="2019-12-24T12:24:00Z"/>
              </w:rPr>
            </w:pPr>
            <w:ins w:id="26" w:author="卢婷" w:date="2019-12-24T12:24:00Z">
              <w:r>
                <w:rPr/>
                <w:t>优秀慈善工作者</w:t>
              </w:r>
            </w:ins>
          </w:p>
          <w:p>
            <w:pPr>
              <w:pStyle w:val="Normal"/>
              <w:spacing w:lineRule="auto" w:line="360"/>
              <w:rPr>
                <w:ins w:id="29" w:author="卢婷" w:date="2019-12-24T12:24:00Z"/>
              </w:rPr>
            </w:pPr>
            <w:ins w:id="28" w:author="卢婷" w:date="2019-12-24T12:24:00Z">
              <w:r>
                <w:rPr/>
                <w:t>优秀慈善公益组织</w:t>
              </w:r>
            </w:ins>
          </w:p>
          <w:p>
            <w:pPr>
              <w:pStyle w:val="Normal"/>
              <w:spacing w:lineRule="auto" w:line="360"/>
              <w:rPr>
                <w:ins w:id="31" w:author="卢婷" w:date="2019-12-24T12:24:00Z"/>
              </w:rPr>
            </w:pPr>
            <w:ins w:id="30" w:author="卢婷" w:date="2019-12-24T12:24:00Z">
              <w:r>
                <w:rPr/>
                <w:t>中国慈善公益组织联合会</w:t>
              </w:r>
            </w:ins>
          </w:p>
          <w:p>
            <w:pPr>
              <w:pStyle w:val="Normal"/>
              <w:spacing w:lineRule="auto" w:line="360"/>
              <w:rPr>
                <w:ins w:id="34" w:author="卢婷" w:date="2019-12-24T12:24:00Z"/>
              </w:rPr>
            </w:pPr>
            <w:ins w:id="32" w:author="卢婷" w:date="2019-12-24T12:24:00Z">
              <w:r>
                <w:rPr/>
                <w:t>2012</w:t>
              </w:r>
            </w:ins>
            <w:ins w:id="33" w:author="卢婷" w:date="2019-12-24T12:24:00Z">
              <w:r>
                <w:rPr/>
                <w:t>年</w:t>
              </w:r>
            </w:ins>
          </w:p>
          <w:p>
            <w:pPr>
              <w:pStyle w:val="Normal"/>
              <w:spacing w:lineRule="auto" w:line="360"/>
              <w:rPr>
                <w:ins w:id="36" w:author="卢婷" w:date="2019-12-24T12:24:00Z"/>
              </w:rPr>
            </w:pPr>
            <w:ins w:id="35" w:author="卢婷" w:date="2019-12-24T12:24:00Z">
              <w:r>
                <w:rPr/>
                <w:t>第二届中国社会创新奖入围奖</w:t>
              </w:r>
            </w:ins>
          </w:p>
          <w:p>
            <w:pPr>
              <w:pStyle w:val="Normal"/>
              <w:spacing w:lineRule="auto" w:line="360"/>
              <w:rPr>
                <w:ins w:id="38" w:author="卢婷" w:date="2019-12-24T12:24:00Z"/>
              </w:rPr>
            </w:pPr>
            <w:ins w:id="37" w:author="卢婷" w:date="2019-12-24T12:24:00Z">
              <w:r>
                <w:rPr/>
                <w:t>中国社会创新奖组委会</w:t>
              </w:r>
            </w:ins>
          </w:p>
          <w:p>
            <w:pPr>
              <w:pStyle w:val="Normal"/>
              <w:spacing w:lineRule="auto" w:line="360"/>
              <w:rPr>
                <w:ins w:id="40" w:author="卢婷" w:date="2019-12-24T12:24:00Z"/>
              </w:rPr>
            </w:pPr>
            <w:ins w:id="39" w:author="卢婷" w:date="2019-12-24T12:24:00Z">
              <w:r>
                <w:rPr/>
                <w:t>北京市社会组织示范基地</w:t>
              </w:r>
            </w:ins>
          </w:p>
          <w:p>
            <w:pPr>
              <w:pStyle w:val="Normal"/>
              <w:spacing w:lineRule="auto" w:line="360"/>
              <w:rPr>
                <w:ins w:id="42" w:author="卢婷" w:date="2019-12-24T12:24:00Z"/>
              </w:rPr>
            </w:pPr>
            <w:ins w:id="41" w:author="卢婷" w:date="2019-12-24T12:24:00Z">
              <w:r>
                <w:rPr/>
                <w:t>北京市民政局</w:t>
              </w:r>
            </w:ins>
          </w:p>
          <w:p>
            <w:pPr>
              <w:pStyle w:val="Normal"/>
              <w:spacing w:lineRule="auto" w:line="360"/>
              <w:rPr>
                <w:ins w:id="44" w:author="卢婷" w:date="2019-12-24T12:24:00Z"/>
              </w:rPr>
            </w:pPr>
            <w:ins w:id="43" w:author="卢婷" w:date="2019-12-24T12:24:00Z">
              <w:r>
                <w:rPr/>
                <w:t>公益慈善实施项目奖</w:t>
              </w:r>
            </w:ins>
          </w:p>
          <w:p>
            <w:pPr>
              <w:pStyle w:val="Normal"/>
              <w:spacing w:lineRule="auto" w:line="360"/>
              <w:rPr>
                <w:ins w:id="46" w:author="卢婷" w:date="2019-12-24T12:24:00Z"/>
              </w:rPr>
            </w:pPr>
            <w:ins w:id="45" w:author="卢婷" w:date="2019-12-24T12:24:00Z">
              <w:r>
                <w:rPr/>
                <w:t>公益慈善实施项目金奖</w:t>
              </w:r>
            </w:ins>
          </w:p>
          <w:p>
            <w:pPr>
              <w:pStyle w:val="Normal"/>
              <w:spacing w:lineRule="auto" w:line="360"/>
              <w:rPr>
                <w:ins w:id="48" w:author="卢婷" w:date="2019-12-24T12:24:00Z"/>
              </w:rPr>
            </w:pPr>
            <w:ins w:id="47" w:author="卢婷" w:date="2019-12-24T12:24:00Z">
              <w:r>
                <w:rPr/>
                <w:t>中国社会创新奖</w:t>
              </w:r>
            </w:ins>
          </w:p>
          <w:p>
            <w:pPr>
              <w:pStyle w:val="Normal"/>
              <w:spacing w:lineRule="auto" w:line="360"/>
              <w:rPr>
                <w:ins w:id="50" w:author="卢婷" w:date="2019-12-24T12:24:00Z"/>
              </w:rPr>
            </w:pPr>
            <w:ins w:id="49" w:author="卢婷" w:date="2019-12-24T12:24:00Z">
              <w:r>
                <w:rPr/>
                <w:t>公益慈善实施项目大赛铜奖</w:t>
              </w:r>
            </w:ins>
          </w:p>
          <w:p>
            <w:pPr>
              <w:pStyle w:val="Normal"/>
              <w:spacing w:lineRule="auto" w:line="360"/>
              <w:rPr>
                <w:ins w:id="52" w:author="卢婷" w:date="2019-12-24T12:24:00Z"/>
              </w:rPr>
            </w:pPr>
            <w:ins w:id="51" w:author="卢婷" w:date="2019-12-24T12:24:00Z">
              <w:r>
                <w:rPr/>
                <w:t>公益慈善实施项目大赛金奖​</w:t>
              </w:r>
            </w:ins>
          </w:p>
          <w:p>
            <w:pPr>
              <w:pStyle w:val="Normal"/>
              <w:spacing w:lineRule="auto" w:line="360"/>
              <w:rPr>
                <w:ins w:id="56" w:author="卢婷" w:date="2019-12-24T12:24:00Z"/>
              </w:rPr>
            </w:pPr>
            <w:ins w:id="53" w:author="卢婷" w:date="2019-12-24T12:24:00Z">
              <w:r>
                <w:rPr/>
                <w:t>首都慈善奖</w:t>
              </w:r>
            </w:ins>
            <w:ins w:id="54" w:author="卢婷" w:date="2019-12-24T12:24:00Z">
              <w:r>
                <w:rPr>
                  <w:rFonts w:eastAsia="Times New Roman"/>
                </w:rPr>
                <w:t xml:space="preserve"> </w:t>
              </w:r>
            </w:ins>
            <w:ins w:id="55" w:author="卢婷" w:date="2019-12-24T12:24:00Z">
              <w:r>
                <w:rPr/>
                <w:t>慈善行为楷模​</w:t>
              </w:r>
            </w:ins>
          </w:p>
          <w:p>
            <w:pPr>
              <w:pStyle w:val="Normal"/>
              <w:spacing w:lineRule="auto" w:line="360"/>
              <w:rPr>
                <w:ins w:id="59" w:author="卢婷" w:date="2019-12-24T12:24:00Z"/>
              </w:rPr>
            </w:pPr>
            <w:ins w:id="57" w:author="卢婷" w:date="2019-12-24T12:24:00Z">
              <w:r>
                <w:rPr/>
                <w:t>2013</w:t>
              </w:r>
            </w:ins>
            <w:ins w:id="58" w:author="卢婷" w:date="2019-12-24T12:24:00Z">
              <w:r>
                <w:rPr/>
                <w:t>年</w:t>
              </w:r>
            </w:ins>
          </w:p>
          <w:p>
            <w:pPr>
              <w:pStyle w:val="Normal"/>
              <w:spacing w:lineRule="auto" w:line="360"/>
              <w:rPr>
                <w:ins w:id="61" w:author="卢婷" w:date="2019-12-24T12:24:00Z"/>
              </w:rPr>
            </w:pPr>
            <w:ins w:id="60" w:author="卢婷" w:date="2019-12-24T12:24:00Z">
              <w:r>
                <w:rPr/>
                <w:t>第五届中国非公募基金会发展论坛组委会奖</w:t>
              </w:r>
            </w:ins>
          </w:p>
          <w:p>
            <w:pPr>
              <w:pStyle w:val="Normal"/>
              <w:spacing w:lineRule="auto" w:line="360"/>
              <w:rPr>
                <w:ins w:id="63" w:author="卢婷" w:date="2019-12-24T12:24:00Z"/>
              </w:rPr>
            </w:pPr>
            <w:ins w:id="62" w:author="卢婷" w:date="2019-12-24T12:24:00Z">
              <w:r>
                <w:rPr/>
                <w:t>金桔奖（第一届）</w:t>
              </w:r>
            </w:ins>
          </w:p>
          <w:p>
            <w:pPr>
              <w:pStyle w:val="Normal"/>
              <w:spacing w:lineRule="auto" w:line="360"/>
              <w:rPr>
                <w:ins w:id="65" w:author="卢婷" w:date="2019-12-24T12:24:00Z"/>
              </w:rPr>
            </w:pPr>
            <w:ins w:id="64" w:author="卢婷" w:date="2019-12-24T12:24:00Z">
              <w:r>
                <w:rPr/>
                <w:t>中国基金会评价榜</w:t>
              </w:r>
            </w:ins>
          </w:p>
          <w:p>
            <w:pPr>
              <w:pStyle w:val="Normal"/>
              <w:spacing w:lineRule="auto" w:line="360"/>
              <w:rPr>
                <w:ins w:id="67" w:author="卢婷" w:date="2019-12-24T12:24:00Z"/>
              </w:rPr>
            </w:pPr>
            <w:ins w:id="66" w:author="卢婷" w:date="2019-12-24T12:24:00Z">
              <w:r>
                <w:rPr/>
                <w:t>最佳合作伙伴</w:t>
              </w:r>
            </w:ins>
          </w:p>
          <w:p>
            <w:pPr>
              <w:pStyle w:val="Normal"/>
              <w:spacing w:lineRule="auto" w:line="360"/>
              <w:rPr>
                <w:ins w:id="70" w:author="卢婷" w:date="2019-12-24T12:24:00Z"/>
              </w:rPr>
            </w:pPr>
            <w:ins w:id="68" w:author="卢婷" w:date="2019-12-24T12:24:00Z">
              <w:r>
                <w:rPr/>
                <w:t>2012</w:t>
              </w:r>
            </w:ins>
            <w:ins w:id="69" w:author="卢婷" w:date="2019-12-24T12:24:00Z">
              <w:r>
                <w:rPr/>
                <w:t>年度最佳公益组织奖​</w:t>
              </w:r>
            </w:ins>
          </w:p>
          <w:p>
            <w:pPr>
              <w:pStyle w:val="Normal"/>
              <w:spacing w:lineRule="auto" w:line="360"/>
              <w:rPr>
                <w:ins w:id="72" w:author="卢婷" w:date="2019-12-24T12:24:00Z"/>
              </w:rPr>
            </w:pPr>
            <w:ins w:id="71" w:author="卢婷" w:date="2019-12-24T12:24:00Z">
              <w:r>
                <w:rPr/>
                <w:t>甘肃教师队伍建设贡献奖</w:t>
              </w:r>
            </w:ins>
          </w:p>
          <w:p>
            <w:pPr>
              <w:pStyle w:val="Normal"/>
              <w:spacing w:lineRule="auto" w:line="360"/>
              <w:rPr>
                <w:ins w:id="74" w:author="卢婷" w:date="2019-12-24T12:24:00Z"/>
              </w:rPr>
            </w:pPr>
            <w:ins w:id="73" w:author="卢婷" w:date="2019-12-24T12:24:00Z">
              <w:r>
                <w:rPr/>
                <w:t>甘肃省教育厅</w:t>
              </w:r>
            </w:ins>
          </w:p>
          <w:p>
            <w:pPr>
              <w:pStyle w:val="Normal"/>
              <w:spacing w:lineRule="auto" w:line="360"/>
              <w:rPr>
                <w:ins w:id="77" w:author="卢婷" w:date="2019-12-24T12:24:00Z"/>
              </w:rPr>
            </w:pPr>
            <w:ins w:id="75" w:author="卢婷" w:date="2019-12-24T12:24:00Z">
              <w:r>
                <w:rPr/>
                <w:t>2015</w:t>
              </w:r>
            </w:ins>
            <w:ins w:id="76" w:author="卢婷" w:date="2019-12-24T12:24:00Z">
              <w:r>
                <w:rPr/>
                <w:t>年</w:t>
              </w:r>
            </w:ins>
          </w:p>
          <w:p>
            <w:pPr>
              <w:pStyle w:val="Normal"/>
              <w:spacing w:lineRule="auto" w:line="360"/>
              <w:rPr>
                <w:ins w:id="79" w:author="卢婷" w:date="2019-12-24T12:24:00Z"/>
              </w:rPr>
            </w:pPr>
            <w:ins w:id="78" w:author="卢婷" w:date="2019-12-24T12:24:00Z">
              <w:r>
                <w:rPr/>
                <w:t>年度鼎力支持者</w:t>
              </w:r>
            </w:ins>
          </w:p>
          <w:p>
            <w:pPr>
              <w:pStyle w:val="Normal"/>
              <w:spacing w:lineRule="auto" w:line="360"/>
              <w:rPr>
                <w:ins w:id="81" w:author="卢婷" w:date="2019-12-24T12:24:00Z"/>
              </w:rPr>
            </w:pPr>
            <w:ins w:id="80" w:author="卢婷" w:date="2019-12-24T12:24:00Z">
              <w:r>
                <w:rPr/>
                <w:t>金桔奖（第二届）</w:t>
              </w:r>
            </w:ins>
          </w:p>
          <w:p>
            <w:pPr>
              <w:pStyle w:val="Normal"/>
              <w:spacing w:lineRule="auto" w:line="360"/>
              <w:rPr>
                <w:ins w:id="83" w:author="卢婷" w:date="2019-12-24T12:24:00Z"/>
              </w:rPr>
            </w:pPr>
            <w:ins w:id="82" w:author="卢婷" w:date="2019-12-24T12:24:00Z">
              <w:r>
                <w:rPr/>
                <w:t>中国基金会评价榜</w:t>
              </w:r>
            </w:ins>
          </w:p>
          <w:p>
            <w:pPr>
              <w:pStyle w:val="Normal"/>
              <w:spacing w:lineRule="auto" w:line="360"/>
              <w:rPr>
                <w:ins w:id="85" w:author="卢婷" w:date="2019-12-24T12:24:00Z"/>
              </w:rPr>
            </w:pPr>
            <w:ins w:id="84" w:author="卢婷" w:date="2019-12-24T12:24:00Z">
              <w:r>
                <w:rPr/>
                <w:t>支持乡村教师突出贡献奖</w:t>
              </w:r>
            </w:ins>
          </w:p>
          <w:p>
            <w:pPr>
              <w:pStyle w:val="Normal"/>
              <w:spacing w:lineRule="auto" w:line="360"/>
              <w:rPr>
                <w:ins w:id="87" w:author="卢婷" w:date="2019-12-24T12:24:00Z"/>
              </w:rPr>
            </w:pPr>
            <w:ins w:id="86" w:author="卢婷" w:date="2019-12-24T12:24:00Z">
              <w:r>
                <w:rPr/>
                <w:t>甘肃省教育厅</w:t>
              </w:r>
            </w:ins>
          </w:p>
          <w:p>
            <w:pPr>
              <w:pStyle w:val="Normal"/>
              <w:spacing w:lineRule="auto" w:line="360"/>
              <w:rPr>
                <w:ins w:id="89" w:author="卢婷" w:date="2019-12-24T12:24:00Z"/>
              </w:rPr>
            </w:pPr>
            <w:ins w:id="88" w:author="卢婷" w:date="2019-12-24T12:24:00Z">
              <w:r>
                <w:rPr/>
                <w:t>教育创新奖</w:t>
              </w:r>
            </w:ins>
          </w:p>
          <w:p>
            <w:pPr>
              <w:pStyle w:val="Normal"/>
              <w:spacing w:lineRule="auto" w:line="360"/>
              <w:rPr>
                <w:ins w:id="92" w:author="卢婷" w:date="2019-12-24T12:24:00Z"/>
              </w:rPr>
            </w:pPr>
            <w:ins w:id="90" w:author="卢婷" w:date="2019-12-24T12:24:00Z">
              <w:r>
                <w:rPr/>
                <w:t>2016</w:t>
              </w:r>
            </w:ins>
            <w:ins w:id="91" w:author="卢婷" w:date="2019-12-24T12:24:00Z">
              <w:r>
                <w:rPr/>
                <w:t>年</w:t>
              </w:r>
            </w:ins>
          </w:p>
          <w:p>
            <w:pPr>
              <w:pStyle w:val="Normal"/>
              <w:spacing w:lineRule="auto" w:line="360"/>
              <w:rPr>
                <w:ins w:id="94" w:author="卢婷" w:date="2019-12-24T12:24:00Z"/>
              </w:rPr>
            </w:pPr>
            <w:ins w:id="93" w:author="卢婷" w:date="2019-12-24T12:24:00Z">
              <w:r>
                <w:rPr/>
                <w:t>甘肃省双联行动暨精准扶贫省外帮扶单位</w:t>
              </w:r>
            </w:ins>
          </w:p>
          <w:p>
            <w:pPr>
              <w:pStyle w:val="Normal"/>
              <w:spacing w:lineRule="auto" w:line="360"/>
              <w:rPr>
                <w:ins w:id="96" w:author="卢婷" w:date="2019-12-24T12:24:00Z"/>
              </w:rPr>
            </w:pPr>
            <w:ins w:id="95" w:author="卢婷" w:date="2019-12-24T12:24:00Z">
              <w:r>
                <w:rPr/>
                <w:t>民心奖</w:t>
              </w:r>
            </w:ins>
          </w:p>
          <w:p>
            <w:pPr>
              <w:pStyle w:val="Normal"/>
              <w:spacing w:lineRule="auto" w:line="360"/>
              <w:rPr>
                <w:ins w:id="98" w:author="卢婷" w:date="2019-12-24T12:24:00Z"/>
              </w:rPr>
            </w:pPr>
            <w:ins w:id="97" w:author="卢婷" w:date="2019-12-24T12:24:00Z">
              <w:r>
                <w:rPr/>
                <w:t>中共甘肃省委</w:t>
              </w:r>
            </w:ins>
          </w:p>
          <w:p>
            <w:pPr>
              <w:pStyle w:val="Normal"/>
              <w:spacing w:lineRule="auto" w:line="360"/>
              <w:rPr>
                <w:ins w:id="100" w:author="卢婷" w:date="2019-12-24T12:24:00Z"/>
              </w:rPr>
            </w:pPr>
            <w:ins w:id="99" w:author="卢婷" w:date="2019-12-24T12:24:00Z">
              <w:r>
                <w:rPr/>
                <w:t>甘肃省人民政府</w:t>
              </w:r>
            </w:ins>
          </w:p>
          <w:p>
            <w:pPr>
              <w:pStyle w:val="Normal"/>
              <w:spacing w:lineRule="auto" w:line="360"/>
              <w:rPr>
                <w:ins w:id="103" w:author="卢婷" w:date="2019-12-24T12:24:00Z"/>
              </w:rPr>
            </w:pPr>
            <w:ins w:id="101" w:author="卢婷" w:date="2019-12-24T12:24:00Z">
              <w:r>
                <w:rPr/>
                <w:t>2017</w:t>
              </w:r>
            </w:ins>
            <w:ins w:id="102" w:author="卢婷" w:date="2019-12-24T12:24:00Z">
              <w:r>
                <w:rPr/>
                <w:t>年</w:t>
              </w:r>
            </w:ins>
          </w:p>
          <w:p>
            <w:pPr>
              <w:pStyle w:val="Normal"/>
              <w:spacing w:lineRule="auto" w:line="360"/>
              <w:rPr>
                <w:ins w:id="106" w:author="卢婷" w:date="2019-12-24T12:24:00Z"/>
              </w:rPr>
            </w:pPr>
            <w:ins w:id="104" w:author="卢婷" w:date="2019-12-24T12:24:00Z">
              <w:r>
                <w:rPr/>
                <w:t>5A</w:t>
              </w:r>
            </w:ins>
            <w:ins w:id="105" w:author="卢婷" w:date="2019-12-24T12:24:00Z">
              <w:r>
                <w:rPr/>
                <w:t>级基金会</w:t>
              </w:r>
            </w:ins>
          </w:p>
          <w:p>
            <w:pPr>
              <w:pStyle w:val="Normal"/>
              <w:spacing w:lineRule="auto" w:line="360"/>
              <w:rPr>
                <w:ins w:id="108" w:author="卢婷" w:date="2019-12-24T12:24:00Z"/>
              </w:rPr>
            </w:pPr>
            <w:ins w:id="107" w:author="卢婷" w:date="2019-12-24T12:24:00Z">
              <w:r>
                <w:rPr/>
                <w:t>北京市民政局</w:t>
              </w:r>
            </w:ins>
          </w:p>
          <w:p>
            <w:pPr>
              <w:pStyle w:val="Normal"/>
              <w:spacing w:lineRule="auto" w:line="360"/>
              <w:rPr>
                <w:ins w:id="111" w:author="卢婷" w:date="2019-12-24T12:24:00Z"/>
              </w:rPr>
            </w:pPr>
            <w:ins w:id="109" w:author="卢婷" w:date="2019-12-24T12:24:00Z">
              <w:r>
                <w:rPr/>
                <w:t>2017</w:t>
              </w:r>
            </w:ins>
            <w:ins w:id="110" w:author="卢婷" w:date="2019-12-24T12:24:00Z">
              <w:r>
                <w:rPr/>
                <w:t>年度公益组织奖</w:t>
              </w:r>
            </w:ins>
          </w:p>
          <w:p>
            <w:pPr>
              <w:pStyle w:val="Normal"/>
              <w:spacing w:lineRule="auto" w:line="360"/>
              <w:rPr>
                <w:ins w:id="113" w:author="卢婷" w:date="2019-12-24T12:24:00Z"/>
              </w:rPr>
            </w:pPr>
            <w:ins w:id="112" w:author="卢婷" w:date="2019-12-24T12:24:00Z">
              <w:r>
                <w:rPr/>
                <w:t>中国公益节</w:t>
              </w:r>
            </w:ins>
          </w:p>
          <w:p>
            <w:pPr>
              <w:pStyle w:val="Normal"/>
              <w:spacing w:lineRule="auto" w:line="360"/>
              <w:rPr>
                <w:ins w:id="116" w:author="卢婷" w:date="2019-12-24T12:24:00Z"/>
              </w:rPr>
            </w:pPr>
            <w:ins w:id="114" w:author="卢婷" w:date="2019-12-24T12:24:00Z">
              <w:r>
                <w:rPr/>
                <w:t>2018</w:t>
              </w:r>
            </w:ins>
            <w:ins w:id="115" w:author="卢婷" w:date="2019-12-24T12:24:00Z">
              <w:r>
                <w:rPr/>
                <w:t>年</w:t>
              </w:r>
            </w:ins>
          </w:p>
          <w:p>
            <w:pPr>
              <w:pStyle w:val="Normal"/>
              <w:spacing w:lineRule="auto" w:line="360"/>
              <w:rPr>
                <w:ins w:id="120" w:author="卢婷" w:date="2019-12-24T12:24:00Z"/>
              </w:rPr>
            </w:pPr>
            <w:ins w:id="117" w:author="卢婷" w:date="2019-12-24T12:24:00Z">
              <w:r>
                <w:rPr/>
                <w:t>中国慈善信用榜第</w:t>
              </w:r>
            </w:ins>
            <w:ins w:id="118" w:author="卢婷" w:date="2019-12-24T12:24:00Z">
              <w:r>
                <w:rPr/>
                <w:t>16</w:t>
              </w:r>
            </w:ins>
            <w:ins w:id="119" w:author="卢婷" w:date="2019-12-24T12:24:00Z">
              <w:r>
                <w:rPr/>
                <w:t>名</w:t>
              </w:r>
            </w:ins>
          </w:p>
          <w:p>
            <w:pPr>
              <w:pStyle w:val="Normal"/>
              <w:spacing w:lineRule="auto" w:line="360"/>
              <w:rPr>
                <w:ins w:id="122" w:author="卢婷" w:date="2019-12-24T12:24:00Z"/>
              </w:rPr>
            </w:pPr>
            <w:ins w:id="121" w:author="卢婷" w:date="2019-12-24T12:24:00Z">
              <w:r>
                <w:rPr/>
                <w:t>金桔奖（第三届）</w:t>
              </w:r>
            </w:ins>
          </w:p>
          <w:p>
            <w:pPr>
              <w:pStyle w:val="Normal"/>
              <w:spacing w:lineRule="auto" w:line="360"/>
              <w:rPr>
                <w:ins w:id="124" w:author="卢婷" w:date="2019-12-24T12:24:00Z"/>
              </w:rPr>
            </w:pPr>
            <w:ins w:id="123" w:author="卢婷" w:date="2019-12-24T12:24:00Z">
              <w:r>
                <w:rPr/>
                <w:t>中国基金会评价榜</w:t>
              </w:r>
            </w:ins>
          </w:p>
          <w:p>
            <w:pPr>
              <w:pStyle w:val="Normal"/>
              <w:spacing w:lineRule="auto" w:line="360"/>
              <w:rPr>
                <w:ins w:id="127" w:author="卢婷" w:date="2019-12-24T12:24:00Z"/>
              </w:rPr>
            </w:pPr>
            <w:ins w:id="125" w:author="卢婷" w:date="2019-12-24T12:24:00Z">
              <w:r>
                <w:rPr/>
                <w:t>2018</w:t>
              </w:r>
            </w:ins>
            <w:ins w:id="126" w:author="卢婷" w:date="2019-12-24T12:24:00Z">
              <w:r>
                <w:rPr/>
                <w:t>年度公益传播奖</w:t>
              </w:r>
            </w:ins>
          </w:p>
          <w:p>
            <w:pPr>
              <w:pStyle w:val="Normal"/>
              <w:spacing w:lineRule="auto" w:line="360"/>
              <w:rPr/>
            </w:pPr>
            <w:ins w:id="128" w:author="卢婷" w:date="2019-12-24T12:24:00Z">
              <w:r>
                <w:rPr/>
                <w:t>中国公益节</w:t>
              </w:r>
            </w:ins>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rFonts w:ascii="宋体;SimSun" w:hAnsi="宋体;SimSun" w:cs="宋体;SimSun"/>
                <w:b/>
                <w:kern w:val="0"/>
                <w:szCs w:val="21"/>
              </w:rPr>
              <w:t>相关新闻报道链接</w:t>
            </w:r>
            <w:r>
              <w:rPr/>
              <w:t>（</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w:t>
            </w:r>
            <w:r>
              <w:rPr/>
              <w:t>此表可根据实际情况自行加页或另附文件。）</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rPr>
                <w:ins w:id="131" w:author="卢婷" w:date="2019-12-24T16:30:00Z"/>
              </w:rPr>
            </w:pPr>
            <w:ins w:id="129" w:author="卢婷" w:date="2019-12-24T16:30:00Z">
              <w:r>
                <w:rPr/>
                <w:t>http://mzj.beijing.gov.cn/art/2017/2/21/art_371_295232.html      5A</w:t>
              </w:r>
            </w:ins>
            <w:ins w:id="130" w:author="卢婷" w:date="2019-12-24T16:30:00Z">
              <w:r>
                <w:rPr/>
                <w:t>级基金会</w:t>
              </w:r>
            </w:ins>
          </w:p>
          <w:p>
            <w:pPr>
              <w:pStyle w:val="Normal"/>
              <w:rPr>
                <w:ins w:id="133" w:author="卢婷" w:date="2019-12-24T16:30:00Z"/>
              </w:rPr>
            </w:pPr>
            <w:ins w:id="132" w:author="卢婷" w:date="2019-12-24T16:30:00Z">
              <w:r>
                <w:rPr/>
              </w:r>
            </w:ins>
          </w:p>
          <w:p>
            <w:pPr>
              <w:pStyle w:val="Normal"/>
              <w:rPr>
                <w:ins w:id="135" w:author="卢婷" w:date="2019-12-24T16:30:00Z"/>
              </w:rPr>
            </w:pPr>
            <w:ins w:id="134" w:author="卢婷" w:date="2019-12-24T16:30:00Z">
              <w:r>
                <w:rPr/>
                <w:t xml:space="preserve">https://m.book118.com/html/2017/1119/140697179.shtm?from=mip  </w:t>
              </w:r>
            </w:ins>
          </w:p>
          <w:p>
            <w:pPr>
              <w:pStyle w:val="Normal"/>
              <w:rPr>
                <w:ins w:id="137" w:author="卢婷" w:date="2019-12-24T16:30:00Z"/>
              </w:rPr>
            </w:pPr>
            <w:ins w:id="136" w:author="卢婷" w:date="2019-12-24T16:30:00Z">
              <w:r>
                <w:rPr/>
                <w:t>https://www.docin.com/touch/detail.do?id=1516085886</w:t>
              </w:r>
            </w:ins>
          </w:p>
          <w:p>
            <w:pPr>
              <w:pStyle w:val="Normal"/>
              <w:rPr>
                <w:ins w:id="143" w:author="卢婷" w:date="2019-12-24T16:30:00Z"/>
              </w:rPr>
            </w:pPr>
            <w:ins w:id="138" w:author="卢婷" w:date="2019-12-24T16:30:00Z">
              <w:r>
                <w:rPr/>
                <w:t>2010</w:t>
              </w:r>
            </w:ins>
            <w:ins w:id="139" w:author="卢婷" w:date="2019-12-24T16:30:00Z">
              <w:r>
                <w:rPr/>
                <w:t>年环球慈善项目奖</w:t>
              </w:r>
            </w:ins>
            <w:ins w:id="140" w:author="卢婷" w:date="2019-12-24T16:30:00Z">
              <w:r>
                <w:rPr/>
                <w:t>(</w:t>
              </w:r>
            </w:ins>
            <w:ins w:id="141" w:author="卢婷" w:date="2019-12-24T16:30:00Z">
              <w:r>
                <w:rPr/>
                <w:t>文案</w:t>
              </w:r>
            </w:ins>
            <w:ins w:id="142" w:author="卢婷" w:date="2019-12-24T16:30:00Z">
              <w:r>
                <w:rPr/>
                <w:t>)</w:t>
              </w:r>
            </w:ins>
          </w:p>
          <w:p>
            <w:pPr>
              <w:pStyle w:val="Normal"/>
              <w:rPr>
                <w:ins w:id="145" w:author="卢婷" w:date="2019-12-24T16:30:00Z"/>
              </w:rPr>
            </w:pPr>
            <w:ins w:id="144" w:author="卢婷" w:date="2019-12-24T16:30:00Z">
              <w:r>
                <w:rPr/>
              </w:r>
            </w:ins>
          </w:p>
          <w:p>
            <w:pPr>
              <w:pStyle w:val="Normal"/>
              <w:rPr>
                <w:ins w:id="148" w:author="卢婷" w:date="2019-12-24T16:30:00Z"/>
              </w:rPr>
            </w:pPr>
            <w:ins w:id="146" w:author="卢婷" w:date="2019-12-24T16:30:00Z">
              <w:r>
                <w:rPr/>
                <w:t xml:space="preserve">http://www.charityalliance.org.cn/org/1983.jhtml  </w:t>
              </w:r>
            </w:ins>
            <w:ins w:id="147" w:author="卢婷" w:date="2019-12-24T16:30:00Z">
              <w:r>
                <w:rPr/>
                <w:t>金桔奖</w:t>
              </w:r>
            </w:ins>
          </w:p>
          <w:p>
            <w:pPr>
              <w:pStyle w:val="Normal"/>
              <w:rPr>
                <w:ins w:id="150" w:author="卢婷" w:date="2019-12-24T16:30:00Z"/>
              </w:rPr>
            </w:pPr>
            <w:ins w:id="149" w:author="卢婷" w:date="2019-12-24T16:30:00Z">
              <w:r>
                <w:rPr/>
              </w:r>
            </w:ins>
          </w:p>
          <w:p>
            <w:pPr>
              <w:pStyle w:val="Normal"/>
              <w:rPr>
                <w:ins w:id="152" w:author="卢婷" w:date="2019-12-24T16:30:00Z"/>
              </w:rPr>
            </w:pPr>
            <w:ins w:id="151" w:author="卢婷" w:date="2019-12-24T16:30:00Z">
              <w:r>
                <w:rPr/>
                <w:t>http://xueshu.baidu.com/s?wd=paperuri%3A%28f2aa140081a27b8096280b4a1f19b642%29&amp;filter=sc_long_sign&amp;sc_f_para=q%3D%E2%80%9C%E4%B8%AD%E5%9B%BD%E7%A4%BE%E4%BC%9A%E5%88%9B%E6%96%B0%E5%A5%96%E2%80%9D%E9%A2%81%E5%A5%96%20%20%E4%BF%83%E8%BF%9B%E7%A4%BE%E4%BC%9A%E7%BB%84%E7%BB%87%E5%88%9B%E6%96%B0&amp;sc_us=6311866554095792282&amp;tn=SE_baiduxueshuwise_y5e9t2rx&amp;ie=utf-8</w:t>
              </w:r>
            </w:ins>
          </w:p>
          <w:p>
            <w:pPr>
              <w:pStyle w:val="Normal"/>
              <w:rPr>
                <w:ins w:id="154" w:author="卢婷" w:date="2019-12-24T16:30:00Z"/>
              </w:rPr>
            </w:pPr>
            <w:ins w:id="153" w:author="卢婷" w:date="2019-12-24T16:30:00Z">
              <w:r>
                <w:rPr/>
                <w:t>中国社会创新奖</w:t>
              </w:r>
            </w:ins>
          </w:p>
          <w:p>
            <w:pPr>
              <w:pStyle w:val="Normal"/>
              <w:rPr>
                <w:ins w:id="156" w:author="卢婷" w:date="2019-12-24T16:30:00Z"/>
              </w:rPr>
            </w:pPr>
            <w:ins w:id="155" w:author="卢婷" w:date="2019-12-24T16:30:00Z">
              <w:r>
                <w:rPr/>
              </w:r>
            </w:ins>
          </w:p>
          <w:p>
            <w:pPr>
              <w:pStyle w:val="Normal"/>
              <w:rPr>
                <w:ins w:id="159" w:author="卢婷" w:date="2019-12-24T16:30:00Z"/>
              </w:rPr>
            </w:pPr>
            <w:ins w:id="157" w:author="卢婷" w:date="2019-12-24T16:30:00Z">
              <w:r>
                <w:rPr/>
                <w:t xml:space="preserve">http://mzj.beijing.gov.cn/art/2013/1/8/art_371_295304.html  </w:t>
              </w:r>
            </w:ins>
            <w:ins w:id="158" w:author="卢婷" w:date="2019-12-24T16:30:00Z">
              <w:r>
                <w:rPr/>
                <w:t>北京社会组织示范基地</w:t>
              </w:r>
            </w:ins>
          </w:p>
          <w:p>
            <w:pPr>
              <w:pStyle w:val="Normal"/>
              <w:rPr>
                <w:ins w:id="161" w:author="卢婷" w:date="2019-12-24T16:30:00Z"/>
              </w:rPr>
            </w:pPr>
            <w:ins w:id="160" w:author="卢婷" w:date="2019-12-24T16:30:00Z">
              <w:r>
                <w:rPr/>
              </w:r>
            </w:ins>
          </w:p>
          <w:p>
            <w:pPr>
              <w:pStyle w:val="Normal"/>
              <w:rPr>
                <w:ins w:id="163" w:author="卢婷" w:date="2019-12-24T16:30:00Z"/>
              </w:rPr>
            </w:pPr>
            <w:ins w:id="162" w:author="卢婷" w:date="2019-12-24T16:30:00Z">
              <w:r>
                <w:rPr/>
                <w:t>https://m.book118.com/html/2019/0302/8047142122002010.shtm?from=mip</w:t>
              </w:r>
            </w:ins>
          </w:p>
          <w:p>
            <w:pPr>
              <w:pStyle w:val="Normal"/>
              <w:rPr>
                <w:ins w:id="165" w:author="卢婷" w:date="2019-12-24T16:30:00Z"/>
              </w:rPr>
            </w:pPr>
            <w:ins w:id="164" w:author="卢婷" w:date="2019-12-24T16:30:00Z">
              <w:r>
                <w:rPr/>
                <w:t>第一届公益慈善实施项目奖</w:t>
              </w:r>
            </w:ins>
          </w:p>
          <w:p>
            <w:pPr>
              <w:pStyle w:val="Normal"/>
              <w:rPr>
                <w:ins w:id="167" w:author="卢婷" w:date="2019-12-24T16:30:00Z"/>
              </w:rPr>
            </w:pPr>
            <w:ins w:id="166" w:author="卢婷" w:date="2019-12-24T16:30:00Z">
              <w:r>
                <w:rPr/>
              </w:r>
            </w:ins>
          </w:p>
          <w:p>
            <w:pPr>
              <w:pStyle w:val="Normal"/>
              <w:rPr>
                <w:ins w:id="169" w:author="卢婷" w:date="2019-12-24T16:30:00Z"/>
              </w:rPr>
            </w:pPr>
            <w:ins w:id="168" w:author="卢婷" w:date="2019-12-24T16:30:00Z">
              <w:r>
                <w:rPr/>
                <w:t>http://news.ifeng.com/gundong/detail_2012_07/13/15994533_0.shtml</w:t>
              </w:r>
            </w:ins>
          </w:p>
          <w:p>
            <w:pPr>
              <w:pStyle w:val="Normal"/>
              <w:rPr>
                <w:ins w:id="171" w:author="卢婷" w:date="2019-12-24T16:30:00Z"/>
              </w:rPr>
            </w:pPr>
            <w:ins w:id="170" w:author="卢婷" w:date="2019-12-24T16:30:00Z">
              <w:r>
                <w:rPr/>
              </w:r>
            </w:ins>
          </w:p>
          <w:p>
            <w:pPr>
              <w:pStyle w:val="Normal"/>
              <w:rPr>
                <w:ins w:id="173" w:author="卢婷" w:date="2019-12-24T16:30:00Z"/>
              </w:rPr>
            </w:pPr>
            <w:ins w:id="172" w:author="卢婷" w:date="2019-12-24T16:30:00Z">
              <w:r>
                <w:rPr/>
                <w:t>http://m.doc88.com/mip-4307373983423.html</w:t>
              </w:r>
            </w:ins>
          </w:p>
          <w:p>
            <w:pPr>
              <w:pStyle w:val="Normal"/>
              <w:rPr>
                <w:ins w:id="177" w:author="卢婷" w:date="2019-12-24T16:30:00Z"/>
              </w:rPr>
            </w:pPr>
            <w:ins w:id="174" w:author="卢婷" w:date="2019-12-24T16:30:00Z">
              <w:r>
                <w:rPr/>
                <w:t>公益慈善实施项目金奖</w:t>
              </w:r>
            </w:ins>
            <w:ins w:id="175" w:author="卢婷" w:date="2019-12-24T16:30:00Z">
              <w:r>
                <w:rPr/>
                <w:t>/</w:t>
              </w:r>
            </w:ins>
            <w:ins w:id="176" w:author="卢婷" w:date="2019-12-24T16:30:00Z">
              <w:r>
                <w:rPr/>
                <w:t>铜奖</w:t>
              </w:r>
            </w:ins>
          </w:p>
          <w:p>
            <w:pPr>
              <w:pStyle w:val="Normal"/>
              <w:rPr>
                <w:ins w:id="179" w:author="卢婷" w:date="2019-12-24T16:30:00Z"/>
              </w:rPr>
            </w:pPr>
            <w:ins w:id="178" w:author="卢婷" w:date="2019-12-24T16:30:00Z">
              <w:r>
                <w:rPr/>
              </w:r>
            </w:ins>
          </w:p>
          <w:p>
            <w:pPr>
              <w:pStyle w:val="Normal"/>
              <w:rPr>
                <w:ins w:id="183" w:author="卢婷" w:date="2019-12-24T16:30:00Z"/>
              </w:rPr>
            </w:pPr>
            <w:ins w:id="180" w:author="卢婷" w:date="2019-12-24T16:30:00Z">
              <w:r>
                <w:rPr/>
                <w:t>https://www.docin.com/touch/detail.do?id=1454320510(</w:t>
              </w:r>
            </w:ins>
            <w:ins w:id="181" w:author="卢婷" w:date="2019-12-24T16:30:00Z">
              <w:r>
                <w:rPr/>
                <w:t>找不到奖项，这是一个年会的会议记录</w:t>
              </w:r>
            </w:ins>
            <w:ins w:id="182" w:author="卢婷" w:date="2019-12-24T16:30:00Z">
              <w:r>
                <w:rPr/>
                <w:t>)</w:t>
              </w:r>
            </w:ins>
          </w:p>
          <w:p>
            <w:pPr>
              <w:pStyle w:val="Normal"/>
              <w:rPr>
                <w:ins w:id="185" w:author="卢婷" w:date="2019-12-24T16:30:00Z"/>
              </w:rPr>
            </w:pPr>
            <w:ins w:id="184" w:author="卢婷" w:date="2019-12-24T16:30:00Z">
              <w:r>
                <w:rPr/>
                <w:t>第五届非公募基金会发展论坛组委会奖</w:t>
              </w:r>
            </w:ins>
          </w:p>
          <w:p>
            <w:pPr>
              <w:pStyle w:val="Normal"/>
              <w:rPr>
                <w:ins w:id="187" w:author="卢婷" w:date="2019-12-24T16:30:00Z"/>
              </w:rPr>
            </w:pPr>
            <w:ins w:id="186" w:author="卢婷" w:date="2019-12-24T16:30:00Z">
              <w:r>
                <w:rPr/>
              </w:r>
            </w:ins>
          </w:p>
          <w:p>
            <w:pPr>
              <w:pStyle w:val="Normal"/>
              <w:rPr>
                <w:ins w:id="189" w:author="卢婷" w:date="2019-12-24T16:30:00Z"/>
              </w:rPr>
            </w:pPr>
            <w:ins w:id="188" w:author="卢婷" w:date="2019-12-24T16:30:00Z">
              <w:r>
                <w:rPr/>
                <w:t>http://jyg.gansudaily.com.cn/system/2015/10/27/015748202.shtml</w:t>
              </w:r>
            </w:ins>
          </w:p>
          <w:p>
            <w:pPr>
              <w:pStyle w:val="Normal"/>
              <w:rPr>
                <w:ins w:id="194" w:author="卢婷" w:date="2019-12-24T16:30:00Z"/>
              </w:rPr>
            </w:pPr>
            <w:ins w:id="190" w:author="卢婷" w:date="2019-12-24T16:30:00Z">
              <w:r>
                <w:rPr/>
                <w:t>甘肃教师队伍建设贡献奖</w:t>
              </w:r>
            </w:ins>
            <w:ins w:id="191" w:author="卢婷" w:date="2019-12-24T16:30:00Z">
              <w:r>
                <w:rPr/>
                <w:t>(</w:t>
              </w:r>
            </w:ins>
            <w:ins w:id="192" w:author="卢婷" w:date="2019-12-24T16:30:00Z">
              <w:r>
                <w:rPr/>
                <w:t>提名报道</w:t>
              </w:r>
            </w:ins>
            <w:ins w:id="193" w:author="卢婷" w:date="2019-12-24T16:30:00Z">
              <w:r>
                <w:rPr/>
                <w:t>)</w:t>
              </w:r>
            </w:ins>
          </w:p>
          <w:p>
            <w:pPr>
              <w:pStyle w:val="Normal"/>
              <w:rPr>
                <w:ins w:id="196" w:author="卢婷" w:date="2019-12-24T16:30:00Z"/>
              </w:rPr>
            </w:pPr>
            <w:ins w:id="195" w:author="卢婷" w:date="2019-12-24T16:30:00Z">
              <w:r>
                <w:rPr/>
              </w:r>
            </w:ins>
          </w:p>
          <w:p>
            <w:pPr>
              <w:pStyle w:val="Normal"/>
              <w:rPr>
                <w:ins w:id="198" w:author="卢婷" w:date="2019-12-24T16:30:00Z"/>
              </w:rPr>
            </w:pPr>
            <w:ins w:id="197" w:author="卢婷" w:date="2019-12-24T16:30:00Z">
              <w:r>
                <w:rPr/>
                <w:t>http://www.gongyishibao.com/html/xinwen/8755.html</w:t>
              </w:r>
            </w:ins>
          </w:p>
          <w:p>
            <w:pPr>
              <w:pStyle w:val="Normal"/>
              <w:rPr>
                <w:ins w:id="200" w:author="卢婷" w:date="2019-12-24T16:30:00Z"/>
              </w:rPr>
            </w:pPr>
            <w:ins w:id="199" w:author="卢婷" w:date="2019-12-24T16:30:00Z">
              <w:r>
                <w:rPr/>
                <w:t>金桔奖第二届</w:t>
              </w:r>
            </w:ins>
          </w:p>
          <w:p>
            <w:pPr>
              <w:pStyle w:val="Normal"/>
              <w:rPr>
                <w:ins w:id="202" w:author="卢婷" w:date="2019-12-24T16:30:00Z"/>
              </w:rPr>
            </w:pPr>
            <w:ins w:id="201" w:author="卢婷" w:date="2019-12-24T16:30:00Z">
              <w:r>
                <w:rPr/>
              </w:r>
            </w:ins>
          </w:p>
          <w:p>
            <w:pPr>
              <w:pStyle w:val="Normal"/>
              <w:rPr>
                <w:ins w:id="204" w:author="卢婷" w:date="2019-12-24T16:30:00Z"/>
              </w:rPr>
            </w:pPr>
            <w:ins w:id="203" w:author="卢婷" w:date="2019-12-24T16:30:00Z">
              <w:r>
                <w:rPr/>
                <w:t>http://app.yinxiangqingyang.com/print.php?contentid=67700</w:t>
              </w:r>
            </w:ins>
          </w:p>
          <w:p>
            <w:pPr>
              <w:pStyle w:val="Normal"/>
              <w:rPr>
                <w:ins w:id="206" w:author="卢婷" w:date="2019-12-24T16:30:00Z"/>
              </w:rPr>
            </w:pPr>
            <w:ins w:id="205" w:author="卢婷" w:date="2019-12-24T16:30:00Z">
              <w:r>
                <w:rPr/>
                <w:t>民心奖</w:t>
              </w:r>
            </w:ins>
          </w:p>
          <w:p>
            <w:pPr>
              <w:pStyle w:val="Normal"/>
              <w:rPr>
                <w:ins w:id="208" w:author="卢婷" w:date="2019-12-24T16:30:00Z"/>
              </w:rPr>
            </w:pPr>
            <w:ins w:id="207" w:author="卢婷" w:date="2019-12-24T16:30:00Z">
              <w:r>
                <w:rPr/>
              </w:r>
            </w:ins>
          </w:p>
          <w:p>
            <w:pPr>
              <w:pStyle w:val="Normal"/>
              <w:rPr>
                <w:ins w:id="210" w:author="卢婷" w:date="2019-12-24T16:30:00Z"/>
              </w:rPr>
            </w:pPr>
            <w:ins w:id="209" w:author="卢婷" w:date="2019-12-24T16:30:00Z">
              <w:r>
                <w:rPr/>
                <w:t>http://mzj.beijing.gov.cn/art/2017/2/21/art_371_295232.html</w:t>
              </w:r>
            </w:ins>
          </w:p>
          <w:p>
            <w:pPr>
              <w:pStyle w:val="Normal"/>
              <w:rPr>
                <w:ins w:id="213" w:author="卢婷" w:date="2019-12-24T16:30:00Z"/>
              </w:rPr>
            </w:pPr>
            <w:ins w:id="211" w:author="卢婷" w:date="2019-12-24T16:30:00Z">
              <w:r>
                <w:rPr/>
                <w:t>5A</w:t>
              </w:r>
            </w:ins>
            <w:ins w:id="212" w:author="卢婷" w:date="2019-12-24T16:30:00Z">
              <w:r>
                <w:rPr/>
                <w:t>级基金会</w:t>
              </w:r>
            </w:ins>
          </w:p>
          <w:p>
            <w:pPr>
              <w:pStyle w:val="Normal"/>
              <w:rPr>
                <w:ins w:id="215" w:author="卢婷" w:date="2019-12-24T16:30:00Z"/>
              </w:rPr>
            </w:pPr>
            <w:ins w:id="214" w:author="卢婷" w:date="2019-12-24T16:30:00Z">
              <w:r>
                <w:rPr/>
              </w:r>
            </w:ins>
          </w:p>
          <w:p>
            <w:pPr>
              <w:pStyle w:val="Normal"/>
              <w:rPr>
                <w:ins w:id="217" w:author="卢婷" w:date="2019-12-24T16:30:00Z"/>
              </w:rPr>
            </w:pPr>
            <w:ins w:id="216" w:author="卢婷" w:date="2019-12-24T16:30:00Z">
              <w:r>
                <w:rPr/>
                <w:t>https://baijiahao.baidu.com/s?id=1591098098264471082&amp;wfr=spider&amp;for=pc</w:t>
              </w:r>
            </w:ins>
          </w:p>
          <w:p>
            <w:pPr>
              <w:pStyle w:val="Normal"/>
              <w:rPr>
                <w:ins w:id="220" w:author="卢婷" w:date="2019-12-24T16:30:00Z"/>
              </w:rPr>
            </w:pPr>
            <w:ins w:id="218" w:author="卢婷" w:date="2019-12-24T16:30:00Z">
              <w:r>
                <w:rPr/>
                <w:t>2017</w:t>
              </w:r>
            </w:ins>
            <w:ins w:id="219" w:author="卢婷" w:date="2019-12-24T16:30:00Z">
              <w:r>
                <w:rPr/>
                <w:t>年度公益组织奖</w:t>
              </w:r>
            </w:ins>
          </w:p>
          <w:p>
            <w:pPr>
              <w:pStyle w:val="Normal"/>
              <w:rPr>
                <w:ins w:id="222" w:author="卢婷" w:date="2019-12-24T16:30:00Z"/>
              </w:rPr>
            </w:pPr>
            <w:ins w:id="221" w:author="卢婷" w:date="2019-12-24T16:30:00Z">
              <w:r>
                <w:rPr/>
              </w:r>
            </w:ins>
          </w:p>
          <w:p>
            <w:pPr>
              <w:pStyle w:val="Normal"/>
              <w:rPr>
                <w:ins w:id="224" w:author="卢婷" w:date="2019-12-24T16:30:00Z"/>
              </w:rPr>
            </w:pPr>
            <w:ins w:id="223" w:author="卢婷" w:date="2019-12-24T16:30:00Z">
              <w:r>
                <w:rPr/>
                <w:t>http://www.chinadaily.com.cn/interface/zaker/1142842/2018-09-03/cd_36861550.html</w:t>
              </w:r>
            </w:ins>
          </w:p>
          <w:p>
            <w:pPr>
              <w:pStyle w:val="Normal"/>
              <w:rPr>
                <w:ins w:id="227" w:author="卢婷" w:date="2019-12-24T16:30:00Z"/>
              </w:rPr>
            </w:pPr>
            <w:ins w:id="225" w:author="卢婷" w:date="2019-12-24T16:30:00Z">
              <w:r>
                <w:rPr/>
                <w:t>中国慈善信用榜</w:t>
              </w:r>
            </w:ins>
            <w:ins w:id="226" w:author="卢婷" w:date="2019-12-24T16:30:00Z">
              <w:r>
                <w:rPr/>
                <w:t>16</w:t>
              </w:r>
            </w:ins>
          </w:p>
          <w:p>
            <w:pPr>
              <w:pStyle w:val="Normal"/>
              <w:rPr>
                <w:ins w:id="229" w:author="卢婷" w:date="2019-12-24T16:30:00Z"/>
              </w:rPr>
            </w:pPr>
            <w:ins w:id="228" w:author="卢婷" w:date="2019-12-24T16:30:00Z">
              <w:r>
                <w:rPr/>
              </w:r>
            </w:ins>
          </w:p>
          <w:p>
            <w:pPr>
              <w:pStyle w:val="Normal"/>
              <w:rPr>
                <w:ins w:id="231" w:author="卢婷" w:date="2019-12-24T16:30:00Z"/>
              </w:rPr>
            </w:pPr>
            <w:ins w:id="230" w:author="卢婷" w:date="2019-12-24T16:30:00Z">
              <w:r>
                <w:rPr/>
                <w:t>http://m.chinadevelopmentbrief.org.cn/News/detail/?id=22248</w:t>
              </w:r>
            </w:ins>
          </w:p>
          <w:p>
            <w:pPr>
              <w:pStyle w:val="Normal"/>
              <w:rPr>
                <w:ins w:id="235" w:author="卢婷" w:date="2019-12-24T16:30:00Z"/>
              </w:rPr>
            </w:pPr>
            <w:ins w:id="232" w:author="卢婷" w:date="2019-12-24T16:30:00Z">
              <w:r>
                <w:rPr/>
                <w:t>金桔奖</w:t>
              </w:r>
            </w:ins>
            <w:ins w:id="233" w:author="卢婷" w:date="2019-12-24T16:30:00Z">
              <w:r>
                <w:rPr>
                  <w:rFonts w:eastAsia="Times New Roman"/>
                </w:rPr>
                <w:t xml:space="preserve"> </w:t>
              </w:r>
            </w:ins>
            <w:ins w:id="234" w:author="卢婷" w:date="2019-12-24T16:30:00Z">
              <w:r>
                <w:rPr/>
                <w:t>第三届</w:t>
              </w:r>
            </w:ins>
          </w:p>
          <w:p>
            <w:pPr>
              <w:pStyle w:val="Normal"/>
              <w:rPr>
                <w:ins w:id="237" w:author="卢婷" w:date="2019-12-24T16:30:00Z"/>
              </w:rPr>
            </w:pPr>
            <w:ins w:id="236" w:author="卢婷" w:date="2019-12-24T16:30:00Z">
              <w:r>
                <w:rPr/>
              </w:r>
            </w:ins>
          </w:p>
          <w:p>
            <w:pPr>
              <w:pStyle w:val="Normal"/>
              <w:rPr>
                <w:ins w:id="239" w:author="卢婷" w:date="2019-12-24T16:30:00Z"/>
              </w:rPr>
            </w:pPr>
            <w:ins w:id="238" w:author="卢婷" w:date="2019-12-24T16:30:00Z">
              <w:r>
                <w:rPr/>
                <w:t>http://www.gongyicn.org/</w:t>
              </w:r>
            </w:ins>
          </w:p>
          <w:p>
            <w:pPr>
              <w:pStyle w:val="Normal"/>
              <w:rPr>
                <w:ins w:id="242" w:author="BHL" w:date="2019-12-28T21:14:00Z"/>
              </w:rPr>
            </w:pPr>
            <w:ins w:id="240" w:author="卢婷" w:date="2019-12-24T16:30:00Z">
              <w:r>
                <w:rPr/>
                <w:t>2018</w:t>
              </w:r>
            </w:ins>
            <w:ins w:id="241" w:author="卢婷" w:date="2019-12-24T16:30:00Z">
              <w:r>
                <w:rPr/>
                <w:t>公益节</w:t>
              </w:r>
            </w:ins>
          </w:p>
          <w:p>
            <w:pPr>
              <w:pStyle w:val="Normal"/>
              <w:jc w:val="left"/>
              <w:rPr>
                <w:ins w:id="248" w:author="BHL" w:date="2019-12-28T21:14:00Z"/>
              </w:rPr>
            </w:pPr>
            <w:ins w:id="243" w:author="BHL" w:date="2019-12-28T21:14:00Z">
              <w:r>
                <w:rPr/>
                <w:t>西部阳光</w:t>
              </w:r>
            </w:ins>
            <w:ins w:id="244" w:author="BHL" w:date="2019-12-28T21:14:00Z">
              <w:r>
                <w:rPr>
                  <w:rFonts w:eastAsia="Times New Roman"/>
                </w:rPr>
                <w:t xml:space="preserve"> </w:t>
              </w:r>
            </w:ins>
            <w:ins w:id="245" w:author="BHL" w:date="2019-12-28T21:14:00Z">
              <w:r>
                <w:rPr/>
                <w:t>阳光童趣园</w:t>
              </w:r>
            </w:ins>
            <w:ins w:id="246" w:author="BHL" w:date="2019-12-28T21:14:00Z">
              <w:r>
                <w:rPr>
                  <w:rFonts w:eastAsia="Times New Roman"/>
                </w:rPr>
                <w:t xml:space="preserve"> </w:t>
              </w:r>
            </w:ins>
            <w:ins w:id="247" w:author="BHL" w:date="2019-12-28T21:14:00Z">
              <w:r>
                <w:rPr/>
                <w:t>Kindergarten 2.0</w:t>
              </w:r>
            </w:ins>
          </w:p>
          <w:p>
            <w:pPr>
              <w:pStyle w:val="Normal"/>
              <w:jc w:val="left"/>
              <w:rPr>
                <w:ins w:id="250" w:author="BHL" w:date="2019-12-28T21:14:00Z"/>
              </w:rPr>
            </w:pPr>
            <w:hyperlink r:id="rId2">
              <w:ins w:id="249" w:author="BHL" w:date="2019-12-28T21:14:00Z">
                <w:r>
                  <w:rPr>
                    <w:rStyle w:val="InternetLink"/>
                  </w:rPr>
                  <w:t>http://v.youku.com/v_show/id_XMTg4Mzk1MTc3Ng==.html?from=s1.8-1-1.2&amp;spm=a2h0k.8191407.0.0</w:t>
                </w:r>
              </w:ins>
            </w:hyperlink>
          </w:p>
          <w:p>
            <w:pPr>
              <w:pStyle w:val="Normal"/>
              <w:jc w:val="left"/>
              <w:rPr>
                <w:ins w:id="252" w:author="BHL" w:date="2019-12-28T21:14:00Z"/>
              </w:rPr>
            </w:pPr>
            <w:ins w:id="251" w:author="BHL" w:date="2019-12-28T21:14:00Z">
              <w:r>
                <w:rPr/>
              </w:r>
            </w:ins>
          </w:p>
          <w:p>
            <w:pPr>
              <w:pStyle w:val="Normal"/>
              <w:jc w:val="left"/>
              <w:rPr>
                <w:ins w:id="256" w:author="BHL" w:date="2019-12-28T21:14:00Z"/>
              </w:rPr>
            </w:pPr>
            <w:ins w:id="253" w:author="BHL" w:date="2019-12-28T21:14:00Z">
              <w:r>
                <w:rPr/>
                <w:t>宣威市人民政府门户网</w:t>
              </w:r>
            </w:ins>
            <w:ins w:id="254" w:author="BHL" w:date="2019-12-28T21:14:00Z">
              <w:r>
                <w:rPr/>
                <w:t>--</w:t>
              </w:r>
            </w:ins>
            <w:ins w:id="255" w:author="BHL" w:date="2019-12-28T21:14:00Z">
              <w:r>
                <w:rPr>
                  <w:lang w:val="nl-NL" w:eastAsia="nl-NL"/>
                </w:rPr>
                <w:t>五所“阳光童趣园”在宣威市海岱镇落成</w:t>
              </w:r>
            </w:ins>
          </w:p>
          <w:p>
            <w:pPr>
              <w:pStyle w:val="Normal"/>
              <w:jc w:val="left"/>
              <w:rPr>
                <w:ins w:id="258" w:author="BHL" w:date="2019-12-28T21:14:00Z"/>
              </w:rPr>
            </w:pPr>
            <w:hyperlink r:id="rId3">
              <w:ins w:id="257" w:author="BHL" w:date="2019-12-28T21:14:00Z">
                <w:r>
                  <w:rPr>
                    <w:rStyle w:val="InternetLink"/>
                  </w:rPr>
                  <w:t>http://www.xw.gov.cn/index.php?a=shows&amp;catid=26&amp;id=8443</w:t>
                </w:r>
              </w:ins>
            </w:hyperlink>
          </w:p>
          <w:p>
            <w:pPr>
              <w:pStyle w:val="Normal"/>
              <w:jc w:val="left"/>
              <w:rPr>
                <w:ins w:id="260" w:author="BHL" w:date="2019-12-28T21:14:00Z"/>
              </w:rPr>
            </w:pPr>
            <w:ins w:id="259" w:author="BHL" w:date="2019-12-28T21:14:00Z">
              <w:r>
                <w:rPr/>
              </w:r>
            </w:ins>
          </w:p>
          <w:p>
            <w:pPr>
              <w:pStyle w:val="Normal"/>
              <w:jc w:val="left"/>
              <w:rPr>
                <w:ins w:id="265" w:author="BHL" w:date="2019-12-28T21:14:00Z"/>
              </w:rPr>
            </w:pPr>
            <w:ins w:id="261" w:author="BHL" w:date="2019-12-28T21:14:00Z">
              <w:r>
                <w:rPr/>
                <w:t>宣威市人民政府门户网</w:t>
              </w:r>
            </w:ins>
            <w:ins w:id="262" w:author="BHL" w:date="2019-12-28T21:14:00Z">
              <w:r>
                <w:rPr/>
                <w:t>--</w:t>
              </w:r>
            </w:ins>
            <w:ins w:id="263" w:author="BHL" w:date="2019-12-28T21:14:00Z">
              <w:r>
                <w:rPr>
                  <w:rFonts w:cs="宋体;SimSun" w:ascii="宋体;SimSun" w:hAnsi="宋体;SimSun"/>
                </w:rPr>
                <w:t>“</w:t>
              </w:r>
            </w:ins>
            <w:ins w:id="264" w:author="BHL" w:date="2019-12-28T21:14:00Z">
              <w:r>
                <w:rPr/>
                <w:t>西部阳光基金会”力助宣威幼儿教育事业发展</w:t>
              </w:r>
            </w:ins>
          </w:p>
          <w:p>
            <w:pPr>
              <w:pStyle w:val="Normal"/>
              <w:jc w:val="left"/>
              <w:rPr>
                <w:ins w:id="267" w:author="BHL" w:date="2019-12-28T21:14:00Z"/>
              </w:rPr>
            </w:pPr>
            <w:ins w:id="266" w:author="BHL" w:date="2019-12-28T21:14:00Z">
              <w:r>
                <w:rPr/>
                <w:t>http://www.xw.gov.cn/index.php?a=shows&amp;catid=23&amp;id=8432</w:t>
              </w:r>
            </w:ins>
          </w:p>
          <w:p>
            <w:pPr>
              <w:pStyle w:val="Normal"/>
              <w:jc w:val="left"/>
              <w:rPr>
                <w:ins w:id="269" w:author="BHL" w:date="2019-12-28T21:14:00Z"/>
              </w:rPr>
            </w:pPr>
            <w:ins w:id="268" w:author="BHL" w:date="2019-12-28T21:14:00Z">
              <w:r>
                <w:rPr/>
              </w:r>
            </w:ins>
          </w:p>
          <w:p>
            <w:pPr>
              <w:pStyle w:val="Normal"/>
              <w:rPr>
                <w:rFonts w:ascii="Calibri" w:hAnsi="Calibri" w:cs="Calibri"/>
                <w:ins w:id="274" w:author="BHL" w:date="2019-12-28T21:14:00Z"/>
              </w:rPr>
            </w:pPr>
            <w:ins w:id="270" w:author="BHL" w:date="2019-12-28T21:14:00Z">
              <w:r>
                <w:rPr>
                  <w:rFonts w:ascii="Calibri" w:hAnsi="Calibri" w:cs="Calibri"/>
                </w:rPr>
                <w:t>云南省宣威市教育局阳光童趣园家园沟通主题沙龙活动</w:t>
              </w:r>
            </w:ins>
            <w:ins w:id="271" w:author="BHL" w:date="2019-12-28T21:14:00Z">
              <w:r>
                <w:rPr>
                  <w:rFonts w:ascii="Calibri" w:hAnsi="Calibri" w:cs="Calibri" w:eastAsia="Calibri"/>
                </w:rPr>
                <w:t xml:space="preserve"> </w:t>
              </w:r>
            </w:ins>
            <w:ins w:id="272" w:author="BHL" w:date="2019-12-28T21:14:00Z">
              <w:r>
                <w:rPr>
                  <w:rFonts w:cs="Calibri" w:ascii="Calibri" w:hAnsi="Calibri"/>
                </w:rPr>
                <w:t xml:space="preserve">| </w:t>
              </w:r>
            </w:ins>
            <w:ins w:id="273" w:author="BHL" w:date="2019-12-28T21:14:00Z">
              <w:r>
                <w:rPr>
                  <w:rFonts w:ascii="Calibri" w:hAnsi="Calibri" w:cs="Calibri"/>
                </w:rPr>
                <w:t>本地新闻</w:t>
              </w:r>
            </w:ins>
          </w:p>
          <w:p>
            <w:pPr>
              <w:pStyle w:val="Normal"/>
              <w:jc w:val="left"/>
              <w:rPr>
                <w:ins w:id="276" w:author="BHL" w:date="2019-12-28T21:14:00Z"/>
              </w:rPr>
            </w:pPr>
            <w:hyperlink r:id="rId4">
              <w:ins w:id="275" w:author="BHL" w:date="2019-12-28T21:14:00Z">
                <w:r>
                  <w:rPr>
                    <w:rStyle w:val="InternetLink"/>
                  </w:rPr>
                  <w:t>https://mp.weixin.qq.com/s/Wj5pwOCIhTtWkPB_fVLs-A</w:t>
                </w:r>
              </w:ins>
            </w:hyperlink>
          </w:p>
          <w:p>
            <w:pPr>
              <w:pStyle w:val="Normal"/>
              <w:jc w:val="left"/>
              <w:rPr>
                <w:ins w:id="278" w:author="BHL" w:date="2019-12-28T21:14:00Z"/>
              </w:rPr>
            </w:pPr>
            <w:ins w:id="277" w:author="BHL" w:date="2019-12-28T21:14:00Z">
              <w:r>
                <w:rPr/>
              </w:r>
            </w:ins>
          </w:p>
          <w:p>
            <w:pPr>
              <w:pStyle w:val="Normal"/>
              <w:jc w:val="left"/>
              <w:rPr>
                <w:ins w:id="280" w:author="BHL" w:date="2019-12-28T21:14:00Z"/>
              </w:rPr>
            </w:pPr>
            <w:ins w:id="279" w:author="BHL" w:date="2019-12-28T21:14:00Z">
              <w:r>
                <w:rPr/>
                <w:t>苏宁携手西部阳光建设阳光童趣园，落地重庆促进教育公平</w:t>
              </w:r>
            </w:ins>
          </w:p>
          <w:p>
            <w:pPr>
              <w:pStyle w:val="Normal"/>
              <w:jc w:val="left"/>
              <w:rPr>
                <w:ins w:id="282" w:author="BHL" w:date="2019-12-28T21:14:00Z"/>
              </w:rPr>
            </w:pPr>
            <w:hyperlink r:id="rId5">
              <w:ins w:id="281" w:author="BHL" w:date="2019-12-28T21:14:00Z">
                <w:r>
                  <w:rPr>
                    <w:rStyle w:val="InternetLink"/>
                  </w:rPr>
                  <w:t>https://www.360kuai.com/pc/95e24ba68c79d1068?cota=4&amp;kuai_so=1&amp;tj_url=so_rec&amp;sign=360_57c3bbd1&amp;refer_scene=so_1</w:t>
                </w:r>
              </w:ins>
            </w:hyperlink>
          </w:p>
          <w:p>
            <w:pPr>
              <w:pStyle w:val="Normal"/>
              <w:jc w:val="left"/>
              <w:rPr>
                <w:ins w:id="284" w:author="BHL" w:date="2019-12-28T21:14:00Z"/>
              </w:rPr>
            </w:pPr>
            <w:ins w:id="283" w:author="BHL" w:date="2019-12-28T21:14:00Z">
              <w:r>
                <w:rPr/>
              </w:r>
            </w:ins>
          </w:p>
          <w:p>
            <w:pPr>
              <w:pStyle w:val="Normal"/>
              <w:jc w:val="left"/>
              <w:rPr>
                <w:ins w:id="287" w:author="BHL" w:date="2019-12-28T21:14:00Z"/>
              </w:rPr>
            </w:pPr>
            <w:ins w:id="285" w:author="BHL" w:date="2019-12-28T21:14:00Z">
              <w:r>
                <w:rPr>
                  <w:rFonts w:cs="宋体;SimSun" w:ascii="宋体;SimSun" w:hAnsi="宋体;SimSun"/>
                </w:rPr>
                <w:t>“</w:t>
              </w:r>
            </w:ins>
            <w:ins w:id="286" w:author="BHL" w:date="2019-12-28T21:14:00Z">
              <w:r>
                <w:rPr/>
                <w:t>西部阳光▪阳光童趣园项目”公益行</w:t>
              </w:r>
            </w:ins>
          </w:p>
          <w:p>
            <w:pPr>
              <w:pStyle w:val="Normal"/>
              <w:jc w:val="left"/>
              <w:rPr>
                <w:ins w:id="289" w:author="BHL" w:date="2019-12-28T21:14:00Z"/>
              </w:rPr>
            </w:pPr>
            <w:hyperlink r:id="rId6">
              <w:ins w:id="288" w:author="BHL" w:date="2019-12-28T21:14:00Z">
                <w:r>
                  <w:rPr>
                    <w:rStyle w:val="InternetLink"/>
                  </w:rPr>
                  <w:t>http://www.cnenergy.org/gdxw/201908/t20190821_756767.html</w:t>
                </w:r>
              </w:ins>
            </w:hyperlink>
          </w:p>
          <w:p>
            <w:pPr>
              <w:pStyle w:val="Normal"/>
              <w:jc w:val="left"/>
              <w:rPr>
                <w:ins w:id="291" w:author="BHL" w:date="2019-12-28T21:14:00Z"/>
              </w:rPr>
            </w:pPr>
            <w:ins w:id="290" w:author="BHL" w:date="2019-12-28T21:14:00Z">
              <w:r>
                <w:rPr/>
              </w:r>
            </w:ins>
          </w:p>
          <w:p>
            <w:pPr>
              <w:pStyle w:val="Normal"/>
              <w:jc w:val="left"/>
              <w:rPr>
                <w:ins w:id="293" w:author="BHL" w:date="2019-12-28T21:14:00Z"/>
              </w:rPr>
            </w:pPr>
            <w:ins w:id="292" w:author="BHL" w:date="2019-12-28T21:14:00Z">
              <w:r>
                <w:rPr/>
                <w:t>呼伦贝尔西部阳光童趣园项目捐赠仪式在鄂温克旗举行</w:t>
              </w:r>
            </w:ins>
          </w:p>
          <w:p>
            <w:pPr>
              <w:pStyle w:val="Normal"/>
              <w:jc w:val="left"/>
              <w:rPr>
                <w:ins w:id="295" w:author="BHL" w:date="2019-12-28T21:14:00Z"/>
              </w:rPr>
            </w:pPr>
            <w:hyperlink r:id="rId7">
              <w:ins w:id="294" w:author="BHL" w:date="2019-12-28T21:14:00Z">
                <w:r>
                  <w:rPr>
                    <w:rStyle w:val="InternetLink"/>
                  </w:rPr>
                  <w:t>http://www.cnmgnews.com/news/hulunbeier/20190702/128758.html</w:t>
                </w:r>
              </w:ins>
            </w:hyperlink>
          </w:p>
          <w:p>
            <w:pPr>
              <w:pStyle w:val="Normal"/>
              <w:rPr>
                <w:rFonts w:ascii="Calibri" w:hAnsi="Calibri" w:cs="Calibri"/>
                <w:ins w:id="297" w:author="BHL" w:date="2019-12-28T21:14:00Z"/>
              </w:rPr>
            </w:pPr>
            <w:ins w:id="296" w:author="BHL" w:date="2019-12-28T21:14:00Z">
              <w:r>
                <w:rPr>
                  <w:rFonts w:ascii="Calibri" w:hAnsi="Calibri" w:cs="Calibri"/>
                </w:rPr>
                <w:t>五所“阳光童趣园”在宣威市海岱镇落成</w:t>
              </w:r>
            </w:ins>
          </w:p>
          <w:p>
            <w:pPr>
              <w:pStyle w:val="Normal"/>
              <w:jc w:val="left"/>
              <w:rPr>
                <w:ins w:id="299" w:author="BHL" w:date="2019-12-28T21:14:00Z"/>
              </w:rPr>
            </w:pPr>
            <w:hyperlink r:id="rId8">
              <w:ins w:id="298" w:author="BHL" w:date="2019-12-28T21:14:00Z">
                <w:r>
                  <w:rPr>
                    <w:rStyle w:val="InternetLink"/>
                  </w:rPr>
                  <w:t>http://www.xw.gov.cn/index.php?a=shows&amp;catid=26&amp;id=8443</w:t>
                </w:r>
              </w:ins>
            </w:hyperlink>
          </w:p>
          <w:p>
            <w:pPr>
              <w:pStyle w:val="Normal"/>
              <w:jc w:val="left"/>
              <w:rPr>
                <w:ins w:id="301" w:author="BHL" w:date="2019-12-28T21:14:00Z"/>
              </w:rPr>
            </w:pPr>
            <w:ins w:id="300" w:author="BHL" w:date="2019-12-28T21:14:00Z">
              <w:r>
                <w:rPr/>
              </w:r>
            </w:ins>
          </w:p>
          <w:p>
            <w:pPr>
              <w:pStyle w:val="Normal"/>
              <w:jc w:val="left"/>
              <w:rPr>
                <w:rFonts w:ascii="Calibri" w:hAnsi="Calibri" w:cs="Calibri"/>
                <w:ins w:id="303" w:author="BHL" w:date="2019-12-28T21:14:00Z"/>
              </w:rPr>
            </w:pPr>
            <w:ins w:id="302" w:author="BHL" w:date="2019-12-28T21:14:00Z">
              <w:r>
                <w:rPr>
                  <w:rFonts w:ascii="Calibri" w:hAnsi="Calibri" w:cs="Calibri"/>
                </w:rPr>
                <w:t>【温水镇】宝鸡市首家“阳光童趣园项目”落户陇县温水镇田家河</w:t>
              </w:r>
            </w:ins>
          </w:p>
          <w:p>
            <w:pPr>
              <w:pStyle w:val="Normal"/>
              <w:jc w:val="left"/>
              <w:rPr>
                <w:rFonts w:ascii="Calibri" w:hAnsi="Calibri" w:cs="Calibri"/>
                <w:ins w:id="305" w:author="BHL" w:date="2019-12-28T21:14:00Z"/>
              </w:rPr>
            </w:pPr>
            <w:hyperlink r:id="rId9">
              <w:ins w:id="304" w:author="BHL" w:date="2019-12-28T21:14:00Z">
                <w:r>
                  <w:rPr>
                    <w:rStyle w:val="InternetLink"/>
                    <w:rFonts w:cs="Calibri" w:ascii="Calibri" w:hAnsi="Calibri"/>
                  </w:rPr>
                  <w:t>http://longxian.gov.cn/info/3397/52830.htm</w:t>
                </w:r>
              </w:ins>
            </w:hyperlink>
          </w:p>
          <w:p>
            <w:pPr>
              <w:pStyle w:val="Normal"/>
              <w:jc w:val="left"/>
              <w:rPr>
                <w:rFonts w:ascii="Calibri" w:hAnsi="Calibri" w:cs="Calibri"/>
                <w:ins w:id="307" w:author="BHL" w:date="2019-12-28T21:14:00Z"/>
              </w:rPr>
            </w:pPr>
            <w:ins w:id="306" w:author="BHL" w:date="2019-12-28T21:14:00Z">
              <w:r>
                <w:rPr>
                  <w:rFonts w:cs="Calibri" w:ascii="Calibri" w:hAnsi="Calibri"/>
                </w:rPr>
              </w:r>
            </w:ins>
          </w:p>
          <w:p>
            <w:pPr>
              <w:pStyle w:val="Normal"/>
              <w:jc w:val="left"/>
              <w:rPr>
                <w:rFonts w:ascii="Calibri" w:hAnsi="Calibri" w:cs="Calibri"/>
                <w:ins w:id="309" w:author="BHL" w:date="2019-12-28T21:14:00Z"/>
              </w:rPr>
            </w:pPr>
            <w:ins w:id="308" w:author="BHL" w:date="2019-12-28T21:14:00Z">
              <w:r>
                <w:rPr>
                  <w:rFonts w:ascii="Calibri" w:hAnsi="Calibri" w:cs="Calibri"/>
                </w:rPr>
                <w:t>阳光童趣园落户我县河北镇韦家堡小学</w:t>
              </w:r>
            </w:ins>
          </w:p>
          <w:p>
            <w:pPr>
              <w:pStyle w:val="Normal"/>
              <w:jc w:val="left"/>
              <w:rPr>
                <w:rFonts w:ascii="Calibri" w:hAnsi="Calibri" w:cs="Calibri"/>
                <w:ins w:id="311" w:author="BHL" w:date="2019-12-28T21:14:00Z"/>
              </w:rPr>
            </w:pPr>
            <w:hyperlink r:id="rId10">
              <w:ins w:id="310" w:author="BHL" w:date="2019-12-28T21:14:00Z">
                <w:r>
                  <w:rPr>
                    <w:rStyle w:val="InternetLink"/>
                    <w:rFonts w:cs="Calibri" w:ascii="Calibri" w:hAnsi="Calibri"/>
                  </w:rPr>
                  <w:t>http://longxian.gov.cn/info/3393/59862.htm</w:t>
                </w:r>
              </w:ins>
            </w:hyperlink>
          </w:p>
          <w:p>
            <w:pPr>
              <w:pStyle w:val="Normal"/>
              <w:jc w:val="left"/>
              <w:rPr>
                <w:rFonts w:ascii="Calibri" w:hAnsi="Calibri" w:cs="Calibri"/>
                <w:ins w:id="313" w:author="BHL" w:date="2019-12-28T21:14:00Z"/>
              </w:rPr>
            </w:pPr>
            <w:ins w:id="312" w:author="BHL" w:date="2019-12-28T21:14:00Z">
              <w:r>
                <w:rPr>
                  <w:rFonts w:cs="Calibri" w:ascii="Calibri" w:hAnsi="Calibri"/>
                </w:rPr>
              </w:r>
            </w:ins>
          </w:p>
          <w:p>
            <w:pPr>
              <w:pStyle w:val="Normal"/>
              <w:jc w:val="left"/>
              <w:rPr>
                <w:rFonts w:ascii="Calibri" w:hAnsi="Calibri" w:cs="Calibri"/>
                <w:ins w:id="315" w:author="BHL" w:date="2019-12-28T21:14:00Z"/>
              </w:rPr>
            </w:pPr>
            <w:ins w:id="314" w:author="BHL" w:date="2019-12-28T21:14:00Z">
              <w:r>
                <w:rPr>
                  <w:rFonts w:ascii="Calibri" w:hAnsi="Calibri" w:cs="Calibri"/>
                </w:rPr>
                <w:t>阳光童趣园落户我县河北镇韦家堡小学</w:t>
              </w:r>
            </w:ins>
          </w:p>
          <w:p>
            <w:pPr>
              <w:pStyle w:val="Normal"/>
              <w:jc w:val="left"/>
              <w:rPr>
                <w:rFonts w:ascii="Calibri" w:hAnsi="Calibri" w:cs="Calibri"/>
                <w:ins w:id="317" w:author="BHL" w:date="2019-12-28T21:14:00Z"/>
              </w:rPr>
            </w:pPr>
            <w:ins w:id="316" w:author="BHL" w:date="2019-12-28T21:14:00Z">
              <w:r>
                <w:rPr>
                  <w:rFonts w:cs="Calibri" w:ascii="Calibri" w:hAnsi="Calibri"/>
                </w:rPr>
                <w:t>http://wmw.longxian.gov.cn/info/3393/59862.htm</w:t>
              </w:r>
            </w:ins>
          </w:p>
          <w:p>
            <w:pPr>
              <w:pStyle w:val="Normal"/>
              <w:rPr>
                <w:rFonts w:ascii="Calibri" w:hAnsi="Calibri" w:cs="Calibri"/>
                <w:ins w:id="319" w:author="BHL" w:date="2019-12-28T21:14:00Z"/>
              </w:rPr>
            </w:pPr>
            <w:ins w:id="318" w:author="BHL" w:date="2019-12-28T21:14:00Z">
              <w:r>
                <w:rPr>
                  <w:rFonts w:ascii="Calibri" w:hAnsi="Calibri" w:cs="Calibri"/>
                </w:rPr>
                <w:t>我旗举行西部阳光童趣园项目捐赠暨开园仪式</w:t>
              </w:r>
            </w:ins>
          </w:p>
          <w:p>
            <w:pPr>
              <w:pStyle w:val="Normal"/>
              <w:rPr>
                <w:ins w:id="321" w:author="BHL" w:date="2019-12-28T21:14:00Z"/>
              </w:rPr>
            </w:pPr>
            <w:hyperlink r:id="rId11">
              <w:ins w:id="320" w:author="BHL" w:date="2019-12-28T21:14:00Z">
                <w:r>
                  <w:rPr>
                    <w:rStyle w:val="InternetLink"/>
                  </w:rPr>
                  <w:t>https://www.ewenke.gov.cn/Item/54262.aspx</w:t>
                </w:r>
              </w:ins>
            </w:hyperlink>
          </w:p>
          <w:p>
            <w:pPr>
              <w:pStyle w:val="Normal"/>
              <w:rPr>
                <w:ins w:id="323" w:author="BHL" w:date="2019-12-28T21:14:00Z"/>
              </w:rPr>
            </w:pPr>
            <w:ins w:id="322" w:author="BHL" w:date="2019-12-28T21:14:00Z">
              <w:r>
                <w:rPr/>
              </w:r>
            </w:ins>
          </w:p>
          <w:p>
            <w:pPr>
              <w:pStyle w:val="Normal"/>
              <w:rPr>
                <w:rFonts w:ascii="Calibri" w:hAnsi="Calibri" w:cs="Calibri"/>
                <w:ins w:id="325" w:author="BHL" w:date="2019-12-28T21:14:00Z"/>
              </w:rPr>
            </w:pPr>
            <w:ins w:id="324" w:author="BHL" w:date="2019-12-28T21:14:00Z">
              <w:r>
                <w:rPr>
                  <w:rFonts w:ascii="Calibri" w:hAnsi="Calibri" w:cs="Calibri"/>
                </w:rPr>
                <w:t>扎兰屯市卧牛河镇靠山小学举行西部阳光童趣园项目捐赠暨开园仪式 </w:t>
              </w:r>
            </w:ins>
          </w:p>
          <w:p>
            <w:pPr>
              <w:pStyle w:val="Normal"/>
              <w:rPr/>
            </w:pPr>
            <w:hyperlink r:id="rId12">
              <w:ins w:id="326" w:author="BHL" w:date="2019-12-28T21:14:00Z">
                <w:r>
                  <w:rPr>
                    <w:rStyle w:val="InternetLink"/>
                  </w:rPr>
                  <w:t>http://www.sohu.com/a/322066511_120156493</w:t>
                </w:r>
              </w:ins>
            </w:hyperlink>
          </w:p>
        </w:tc>
      </w:tr>
    </w:tbl>
    <w:p>
      <w:pPr>
        <w:pStyle w:val="Normal"/>
        <w:spacing w:lineRule="auto" w:line="720"/>
        <w:rPr/>
      </w:pPr>
      <w:r>
        <w:rPr/>
        <w:t>三、推荐单位评语</w:t>
      </w:r>
    </w:p>
    <w:tbl>
      <w:tblPr>
        <w:tblW w:w="9522" w:type="dxa"/>
        <w:jc w:val="center"/>
        <w:tblInd w:w="0"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t>四、证明材料清单</w:t>
      </w:r>
    </w:p>
    <w:tbl>
      <w:tblPr>
        <w:tblW w:w="9608" w:type="dxa"/>
        <w:jc w:val="center"/>
        <w:tblInd w:w="0"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１．必须提供：慈善项目材料，含项目书、项目总结报告、项目评估报告、项目执行机构宣传册、项目财务报告及捐赠人评价材料等（复印件或扫描件）。慈善信托需提供信托文件、备案文件和定期报告、宣传资料等。</w:t>
            </w:r>
          </w:p>
          <w:p>
            <w:pPr>
              <w:pStyle w:val="Style16"/>
              <w:spacing w:lineRule="auto"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提供：有关照片和</w:t>
            </w:r>
            <w:r>
              <w:rPr>
                <w:rFonts w:cs="宋体;SimSun" w:ascii="宋体;SimSun" w:hAnsi="宋体;SimSun"/>
                <w:szCs w:val="21"/>
              </w:rPr>
              <w:t>Logo</w:t>
            </w:r>
            <w:r>
              <w:rPr>
                <w:rFonts w:ascii="宋体;SimSun" w:hAnsi="宋体;SimSun" w:cs="宋体;SimSun"/>
                <w:szCs w:val="21"/>
              </w:rPr>
              <w:t>。其中，照片不少于</w:t>
            </w:r>
            <w:r>
              <w:rPr>
                <w:rFonts w:cs="宋体;SimSun" w:ascii="宋体;SimSun" w:hAnsi="宋体;SimSun"/>
                <w:szCs w:val="21"/>
              </w:rPr>
              <w:t>5</w:t>
            </w:r>
            <w:r>
              <w:rPr>
                <w:rFonts w:ascii="宋体;SimSun" w:hAnsi="宋体;SimSun" w:cs="宋体;SimSun"/>
                <w:szCs w:val="21"/>
              </w:rPr>
              <w:t>张，格式为</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Logo</w:t>
            </w:r>
            <w:r>
              <w:rPr>
                <w:rFonts w:ascii="宋体;SimSun" w:hAnsi="宋体;SimSun" w:cs="宋体;SimSun"/>
                <w:szCs w:val="21"/>
              </w:rPr>
              <w:t>请提供矢量图格式。</w:t>
            </w:r>
          </w:p>
          <w:p>
            <w:pPr>
              <w:pStyle w:val="Style16"/>
              <w:spacing w:lineRule="auto"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选提供：社会公众评价材料、表彰证明、媒体报道、所获荣誉、音像资料（光盘或视频文件）等。</w:t>
            </w:r>
          </w:p>
          <w:p>
            <w:pPr>
              <w:pStyle w:val="Style16"/>
              <w:spacing w:lineRule="auto"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项目（信托）</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项目（信托）材料”或“照片视频”或“其他材料”命名打包上传。</w:t>
            </w:r>
          </w:p>
        </w:tc>
      </w:tr>
    </w:tbl>
    <w:p>
      <w:pPr>
        <w:pStyle w:val="Normal"/>
        <w:spacing w:lineRule="auto" w:line="720"/>
        <w:rPr/>
      </w:pPr>
      <w:r>
        <w:rPr/>
        <w:t>五、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括公示时间、公示范围、公示结果等情况。</w:t>
            </w:r>
          </w:p>
        </w:tc>
      </w:tr>
    </w:tbl>
    <w:p>
      <w:pPr>
        <w:pStyle w:val="Normal"/>
        <w:spacing w:lineRule="auto" w:line="720"/>
        <w:rPr/>
      </w:pPr>
      <w:r>
        <w:rPr/>
        <w:t>六、承诺</w:t>
      </w:r>
    </w:p>
    <w:tbl>
      <w:tblPr>
        <w:tblW w:w="9792" w:type="dxa"/>
        <w:jc w:val="center"/>
        <w:tblInd w:w="0" w:type="dxa"/>
        <w:tblLayout w:type="fixed"/>
        <w:tblCellMar>
          <w:top w:w="0" w:type="dxa"/>
          <w:left w:w="108" w:type="dxa"/>
          <w:bottom w:w="0" w:type="dxa"/>
          <w:right w:w="108" w:type="dxa"/>
        </w:tblCellMar>
      </w:tblPr>
      <w:tblGrid>
        <w:gridCol w:w="5057"/>
        <w:gridCol w:w="4735"/>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慈善项目（信托）自愿参加“中华慈善奖”评选，保证所提供材料真实、准确。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或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lineRule="exact" w:line="600"/>
        <w:rPr>
          <w:rFonts w:ascii="宋体;SimSun" w:hAnsi="宋体;SimSun" w:eastAsia="仿宋_GB2312;仿宋" w:cs="宋体;SimSun"/>
          <w:b/>
          <w:b/>
          <w:bCs/>
          <w:sz w:val="36"/>
          <w:szCs w:val="32"/>
        </w:rPr>
      </w:pPr>
      <w:r>
        <w:rPr>
          <w:rFonts w:eastAsia="仿宋_GB2312;仿宋" w:cs="宋体;SimSun" w:ascii="宋体;SimSun" w:hAnsi="宋体;SimSun"/>
          <w:b/>
          <w:bCs/>
          <w:sz w:val="36"/>
          <w:szCs w:val="32"/>
        </w:rPr>
      </w:r>
    </w:p>
    <w:sectPr>
      <w:headerReference w:type="default" r:id="rId13"/>
      <w:headerReference w:type="first" r:id="rId14"/>
      <w:footerReference w:type="default" r:id="rId15"/>
      <w:footerReference w:type="first" r:id="rId16"/>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_GBK">
    <w:altName w:val="微软雅黑"/>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Pagenumber1">
    <w:name w:val="page 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正文缩进"/>
    <w:basedOn w:val="Normal"/>
    <w:qFormat/>
    <w:pPr>
      <w:ind w:firstLine="420"/>
    </w:pPr>
    <w:rPr/>
  </w:style>
  <w:style w:type="paragraph" w:styleId="CharCharCharCharCharCharChar">
    <w:name w:val="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
    <w:name w:val="Char Char Char Char"/>
    <w:basedOn w:val="Normal"/>
    <w:qFormat/>
    <w:pPr>
      <w:ind w:firstLine="538"/>
    </w:pPr>
    <w:rPr>
      <w:szCs w:val="20"/>
    </w:rPr>
  </w:style>
  <w:style w:type="paragraph" w:styleId="Style16">
    <w:name w:val="列出段落"/>
    <w:basedOn w:val="Normal"/>
    <w:qFormat/>
    <w:pPr>
      <w:ind w:firstLine="420"/>
    </w:pPr>
    <w:rPr/>
  </w:style>
  <w:style w:type="paragraph" w:styleId="CharCharChar1">
    <w:name w:val=" Char Char Char1"/>
    <w:basedOn w:val="Normal"/>
    <w:qFormat/>
    <w:pPr>
      <w:widowControl/>
      <w:spacing w:lineRule="exact" w:line="240" w:before="0" w:after="160"/>
      <w:jc w:val="left"/>
    </w:pPr>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Style121">
    <w:name w:val="_Style 12"/>
    <w:basedOn w:val="Normal"/>
    <w:qFormat/>
    <w:pPr>
      <w:widowControl/>
      <w:spacing w:lineRule="exact" w:line="240" w:before="0" w:after="160"/>
      <w:jc w:val="left"/>
    </w:pPr>
    <w:rPr>
      <w:szCs w:val="20"/>
    </w:rPr>
  </w:style>
  <w:style w:type="paragraph" w:styleId="Char1">
    <w:name w:val=" Char1"/>
    <w:basedOn w:val="Normal"/>
    <w:qFormat/>
    <w:pPr>
      <w:widowControl/>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youku.com/v_show/id_XMTg4Mzk1MTc3Ng==.html?from=s1.8-1-1.2&amp;spm=a2h0k.8191407.0.0" TargetMode="External"/><Relationship Id="rId3" Type="http://schemas.openxmlformats.org/officeDocument/2006/relationships/hyperlink" Target="http://www.xw.gov.cn/index.php?a=shows&amp;catid=26&amp;id=8443" TargetMode="External"/><Relationship Id="rId4" Type="http://schemas.openxmlformats.org/officeDocument/2006/relationships/hyperlink" Target="https://mp.weixin.qq.com/s/Wj5pwOCIhTtWkPB_fVLs-A" TargetMode="External"/><Relationship Id="rId5" Type="http://schemas.openxmlformats.org/officeDocument/2006/relationships/hyperlink" Target="https://www.360kuai.com/pc/95e24ba68c79d1068?cota=4&amp;kuai_so=1&amp;tj_url=so_rec&amp;sign=360_57c3bbd1&amp;refer_scene=so_1" TargetMode="External"/><Relationship Id="rId6" Type="http://schemas.openxmlformats.org/officeDocument/2006/relationships/hyperlink" Target="http://www.cnenergy.org/gdxw/201908/t20190821_756767.html" TargetMode="External"/><Relationship Id="rId7" Type="http://schemas.openxmlformats.org/officeDocument/2006/relationships/hyperlink" Target="http://www.cnmgnews.com/news/hulunbeier/20190702/128758.html" TargetMode="External"/><Relationship Id="rId8" Type="http://schemas.openxmlformats.org/officeDocument/2006/relationships/hyperlink" Target="http://www.xw.gov.cn/index.php?a=shows&amp;catid=26&amp;id=8443" TargetMode="External"/><Relationship Id="rId9" Type="http://schemas.openxmlformats.org/officeDocument/2006/relationships/hyperlink" Target="http://longxian.gov.cn/info/3397/52830.htm" TargetMode="External"/><Relationship Id="rId10" Type="http://schemas.openxmlformats.org/officeDocument/2006/relationships/hyperlink" Target="http://longxian.gov.cn/info/3393/59862.htm" TargetMode="External"/><Relationship Id="rId11" Type="http://schemas.openxmlformats.org/officeDocument/2006/relationships/hyperlink" Target="https://www.ewenke.gov.cn/Item/54262.aspx" TargetMode="External"/><Relationship Id="rId12" Type="http://schemas.openxmlformats.org/officeDocument/2006/relationships/hyperlink" Target="http://www.sohu.com/a/322066511_1201564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07:00Z</dcterms:created>
  <dc:creator>chln</dc:creator>
  <dc:description/>
  <cp:keywords/>
  <dc:language>en-US</dc:language>
  <cp:lastModifiedBy>admin</cp:lastModifiedBy>
  <cp:lastPrinted>2019-08-28T11:01:00Z</cp:lastPrinted>
  <dcterms:modified xsi:type="dcterms:W3CDTF">2019-12-30T10:29:00Z</dcterms:modified>
  <cp:revision>2</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